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Strabrechtse Heide &amp; Beuven</w:t>
      </w:r>
    </w:p>
    <w:p>
      <w:pPr>
        <w:pStyle w:val="Heading1"/>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2310, H2330, H3110, H3130, H3160, H4010_A, H4030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2"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Strabrechtse heide en Beuv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Strabrechtse heide en Beuven. De navolgbaarheid en kwaliteit van de informatie in dit document is zeer belangrijk omdat het resultaat uiteindelijk in het beheerplan van  </w:t>
      </w:r>
      <w:r>
        <w:rPr>
          <w:rFonts w:cs="Verdana" w:ascii="Verdana" w:hAnsi="Verdana"/>
          <w:sz w:val="20"/>
          <w:szCs w:val="20"/>
        </w:rPr>
        <w:t xml:space="preserve">Groote heide, Leenderbos en de Plateaux </w:t>
      </w:r>
      <w:r>
        <w:rPr>
          <w:rFonts w:cs="RijksoverheidSerif-Bold" w:ascii="Verdana" w:hAnsi="Verdana"/>
          <w:bCs/>
          <w:sz w:val="20"/>
          <w:szCs w:val="20"/>
        </w:rPr>
        <w:t xml:space="preserve">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Strabrechtse heide en Beuven. Het team heeft daartoe een aantal gezamenlijke sessies georganiseerd waarbij de stappen twee, drie, vier en vijf op afzonderlijke momenten zijn doorlopen. De stappen 2 t/m 4 zijn in eerste instantie opgezet  door het team van DLG/SBB. Vervolgens zijn in een sessie met de overige beheerders van het gebied (Brabantslandschap, de Bosgroep namens de gemeente Someren, Natuurmonumenten en het waterschap de Dommel) de stappen 2 t/m 5 doorlopen. De analyse tijdens de sessie is uitgevoerd met gebruikmaking van de PAS tools: herstelstrategieën en de resultaten van Aerius versie 1.01 en 1.1. De ambtelijke exercitie heeft plaatsgevonden in de periode mei-juni 2011. In februari 2012 zijn de teksten aangepast naar aanleiding van de uitkomsten van Aerius versie 1.4.1</w:t>
      </w:r>
      <w:r>
        <w:rPr>
          <w:rStyle w:val="FootnoteCharacters"/>
          <w:rStyle w:val="FootnoteAnchor"/>
          <w:rFonts w:cs="Verdana" w:ascii="Verdana" w:hAnsi="Verdana"/>
          <w:sz w:val="20"/>
          <w:szCs w:val="20"/>
        </w:rPr>
        <w:footnoteReference w:id="3"/>
      </w:r>
      <w:r>
        <w:rPr>
          <w:rFonts w:cs="Verdana" w:ascii="Verdana" w:hAnsi="Verdana"/>
          <w:sz w:val="20"/>
          <w:szCs w:val="20"/>
        </w:rPr>
        <w:t xml:space="preserve">. </w:t>
      </w:r>
    </w:p>
    <w:p>
      <w:pPr>
        <w:pStyle w:val="Normal"/>
        <w:numPr>
          <w:ilvl w:val="0"/>
          <w:numId w:val="7"/>
        </w:numPr>
        <w:rPr/>
      </w:pPr>
      <w:r>
        <w:rPr>
          <w:rFonts w:cs="Verdana" w:ascii="Verdana" w:hAnsi="Verdana"/>
          <w:sz w:val="20"/>
          <w:szCs w:val="20"/>
        </w:rPr>
        <w:t>Bij de opstelling van het gebruikte beheerplan is een aparte werksessie gehouden met deskundigen op het gebied van venherstel.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Het resultaat van dit deskundigenoverleg is vastgelegd in een verslag (d.d. 25-09-2009))</w:t>
      </w:r>
    </w:p>
    <w:p>
      <w:pPr>
        <w:pStyle w:val="Normal"/>
        <w:numPr>
          <w:ilvl w:val="0"/>
          <w:numId w:val="7"/>
        </w:numPr>
        <w:rPr/>
      </w:pPr>
      <w:r>
        <w:rPr>
          <w:rFonts w:cs="Verdana" w:ascii="Verdana" w:hAnsi="Verdana"/>
          <w:sz w:val="20"/>
          <w:szCs w:val="20"/>
        </w:rPr>
        <w:t>Aanvullend op de bestaande peilbuizen zijn bij een 10-tal vennen peilbuizen geplaatst om meer inzicht te krijgen in de hydrologie en de voeding van de vennen</w:t>
      </w:r>
    </w:p>
    <w:p>
      <w:pPr>
        <w:pStyle w:val="Normal"/>
        <w:numPr>
          <w:ilvl w:val="0"/>
          <w:numId w:val="7"/>
        </w:numPr>
        <w:rPr/>
      </w:pPr>
      <w:r>
        <w:rPr>
          <w:rFonts w:cs="Verdana" w:ascii="Verdana" w:hAnsi="Verdana"/>
          <w:sz w:val="20"/>
          <w:szCs w:val="20"/>
        </w:rPr>
        <w:t xml:space="preserve">De inzichten van de hydraulische modellering voor de GGOR Strabrechtse heide zijn benut  </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Strabrechtse heid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numPr>
          <w:ilvl w:val="0"/>
          <w:numId w:val="0"/>
        </w:numPr>
        <w:autoSpaceDE w:val="false"/>
        <w:jc w:val="both"/>
        <w:outlineLvl w:val="0"/>
        <w:rPr>
          <w:rFonts w:ascii="Verdana" w:hAnsi="Verdana" w:cs="Verdana"/>
          <w:sz w:val="20"/>
          <w:szCs w:val="20"/>
        </w:rPr>
      </w:pPr>
      <w:r>
        <w:rPr>
          <w:rFonts w:cs="Verdana" w:ascii="Verdana" w:hAnsi="Verdana"/>
          <w:sz w:val="20"/>
          <w:szCs w:val="20"/>
        </w:rPr>
        <w:t>De opsomming van de maatregelen voor de beschreven habitats is niet gefilterd naar relevantie voor de PAS. De maatregelen die in PAS-verband relevant zijn, zijn wel als zodanig gemerkt.</w:t>
      </w:r>
    </w:p>
    <w:p>
      <w:pPr>
        <w:pStyle w:val="Normal"/>
        <w:numPr>
          <w:ilvl w:val="0"/>
          <w:numId w:val="0"/>
        </w:numPr>
        <w:autoSpaceDE w:val="false"/>
        <w:jc w:val="both"/>
        <w:outlineLvl w:val="0"/>
        <w:rPr/>
      </w:pPr>
      <w:r>
        <w:rPr>
          <w:rFonts w:cs="Verdana" w:ascii="Verdana" w:hAnsi="Verdana"/>
          <w:b/>
          <w:sz w:val="20"/>
          <w:szCs w:val="20"/>
        </w:rPr>
        <w:br/>
      </w:r>
      <w:r>
        <w:rPr>
          <w:rFonts w:cs="Lucida Sans Unicode" w:ascii="Verdana" w:hAnsi="Verdana"/>
          <w:b/>
          <w:color w:val="000000"/>
          <w:sz w:val="20"/>
        </w:rPr>
        <w:t xml:space="preserve">Depositieberekeningen </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Strabrechtse Heide &amp; Beuven te komen tot de ecologische onderbouwing van gebiedsspecifieke herstelmaatregelen in het kader van de PAS, voor de volgende habitattypen:</w:t>
      </w:r>
    </w:p>
    <w:p>
      <w:pPr>
        <w:pStyle w:val="Normal"/>
        <w:numPr>
          <w:ilvl w:val="0"/>
          <w:numId w:val="18"/>
        </w:numPr>
        <w:spacing w:before="0" w:after="0"/>
        <w:rPr>
          <w:rFonts w:ascii="Verdana" w:hAnsi="Verdana" w:cs="Verdana"/>
          <w:sz w:val="20"/>
          <w:szCs w:val="20"/>
        </w:rPr>
      </w:pPr>
      <w:r>
        <w:rPr>
          <w:rFonts w:cs="Verdana" w:ascii="Verdana" w:hAnsi="Verdana"/>
          <w:sz w:val="20"/>
          <w:szCs w:val="20"/>
        </w:rPr>
        <w:t>H2310 Stuifzandheiden met struikhei</w:t>
      </w:r>
    </w:p>
    <w:p>
      <w:pPr>
        <w:pStyle w:val="Normal"/>
        <w:numPr>
          <w:ilvl w:val="0"/>
          <w:numId w:val="18"/>
        </w:numPr>
        <w:spacing w:before="0" w:after="0"/>
        <w:rPr>
          <w:rFonts w:ascii="Verdana" w:hAnsi="Verdana" w:cs="Verdana"/>
          <w:sz w:val="20"/>
          <w:szCs w:val="20"/>
        </w:rPr>
      </w:pPr>
      <w:r>
        <w:rPr>
          <w:rFonts w:cs="Verdana" w:ascii="Verdana" w:hAnsi="Verdana"/>
          <w:sz w:val="20"/>
          <w:szCs w:val="20"/>
        </w:rPr>
        <w:t>H2330 Zandverstuivingen</w:t>
      </w:r>
    </w:p>
    <w:p>
      <w:pPr>
        <w:pStyle w:val="Normal"/>
        <w:numPr>
          <w:ilvl w:val="0"/>
          <w:numId w:val="18"/>
        </w:numPr>
        <w:spacing w:before="0" w:after="0"/>
        <w:rPr>
          <w:rFonts w:ascii="Verdana" w:hAnsi="Verdana" w:cs="Verdana"/>
          <w:sz w:val="20"/>
          <w:szCs w:val="20"/>
        </w:rPr>
      </w:pPr>
      <w:r>
        <w:rPr>
          <w:rFonts w:cs="Verdana" w:ascii="Verdana" w:hAnsi="Verdana"/>
          <w:sz w:val="20"/>
          <w:szCs w:val="20"/>
        </w:rPr>
        <w:t>H3110 Zeer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30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60 Zure vennen</w:t>
      </w:r>
    </w:p>
    <w:p>
      <w:pPr>
        <w:pStyle w:val="Normal"/>
        <w:numPr>
          <w:ilvl w:val="0"/>
          <w:numId w:val="18"/>
        </w:numPr>
        <w:spacing w:before="0" w:after="0"/>
        <w:rPr/>
      </w:pPr>
      <w:r>
        <w:rPr>
          <w:rFonts w:cs="Verdana" w:ascii="Verdana" w:hAnsi="Verdana"/>
          <w:sz w:val="20"/>
          <w:szCs w:val="20"/>
        </w:rPr>
        <w:t>H4010_A Vochtige heiden</w:t>
      </w:r>
    </w:p>
    <w:p>
      <w:pPr>
        <w:pStyle w:val="Normal"/>
        <w:numPr>
          <w:ilvl w:val="0"/>
          <w:numId w:val="18"/>
        </w:numPr>
        <w:spacing w:before="0" w:after="0"/>
        <w:rPr>
          <w:rFonts w:ascii="Verdana" w:hAnsi="Verdana" w:cs="Verdana"/>
          <w:sz w:val="20"/>
          <w:szCs w:val="20"/>
        </w:rPr>
      </w:pPr>
      <w:r>
        <w:rPr>
          <w:rFonts w:cs="Verdana" w:ascii="Verdana" w:hAnsi="Verdana"/>
          <w:sz w:val="20"/>
          <w:szCs w:val="20"/>
        </w:rPr>
        <w:t>H4030 Droge heiden</w:t>
      </w:r>
    </w:p>
    <w:p>
      <w:pPr>
        <w:pStyle w:val="Normal"/>
        <w:numPr>
          <w:ilvl w:val="0"/>
          <w:numId w:val="18"/>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Strabrechtse Heide &amp; Beuven komen bovengenoemde stikstofgevoelige habitattypen voor, waarvoor nadere uitwerking gelet op de realisering van instandhoudingsdoelen van het betreffende habitattype en overschrijding kritische depositiewaarden gewenst is.</w:t>
      </w:r>
    </w:p>
    <w:p>
      <w:pPr>
        <w:pStyle w:val="Normal"/>
        <w:rPr>
          <w:rFonts w:ascii="Verdana" w:hAnsi="Verdana" w:cs="Verdana"/>
          <w:sz w:val="20"/>
          <w:szCs w:val="20"/>
        </w:rPr>
      </w:pPr>
      <w:r>
        <w:rPr>
          <w:rFonts w:cs="Verdana" w:ascii="Verdana" w:hAnsi="Verdana"/>
          <w:sz w:val="20"/>
          <w:szCs w:val="20"/>
        </w:rPr>
        <w:t>Het habitattype H4030 Droge Heiden is niet opgenomen in het ontwerp-aanwijzingsbesluit, maar komt in de huidige situatie voor in het N2000-gebied. De verwachting (op basis van de 95% versie van het aanwijzingsbesluit) is dat dit habitattype wordt opgenomen in het definitieve aanwijzingsbesluit. Daarom wordt dit habitattype in deze PAS analyse meegenomen.</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749"/>
        <w:gridCol w:w="3739"/>
        <w:gridCol w:w="744"/>
        <w:gridCol w:w="738"/>
        <w:gridCol w:w="1618"/>
        <w:gridCol w:w="1502"/>
      </w:tblGrid>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373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618"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1502" w:type="dxa"/>
            <w:tcBorders>
              <w:top w:val="single" w:sz="4" w:space="0" w:color="000000"/>
              <w:left w:val="single" w:sz="4" w:space="0" w:color="000000"/>
              <w:bottom w:val="single" w:sz="4" w:space="0" w:color="000000"/>
              <w:right w:val="single" w:sz="4" w:space="0" w:color="000000"/>
            </w:tcBorders>
          </w:tcPr>
          <w:p>
            <w:pPr>
              <w:pStyle w:val="N2000tabelkop"/>
              <w:rPr/>
            </w:pPr>
            <w:r>
              <w:rPr/>
              <w:t>Situatie 2010 (mol N/ha/jr)</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Stuifzandheiden met struikhei</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40-213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andverstuiving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74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40-21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eer zwak 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50-1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wak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3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6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ur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10_A</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heiden (hogere zandgrond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Droge heiden</w:t>
            </w:r>
            <w:r>
              <w:rPr>
                <w:rStyle w:val="FootnoteCharacters"/>
                <w:rStyle w:val="FootnoteAnchor"/>
                <w:sz w:val="18"/>
                <w:szCs w:val="18"/>
                <w:lang w:val="en-US"/>
              </w:rPr>
              <w:footnoteReference w:id="6"/>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49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91E0_C</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86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rFonts w:eastAsia="Arial Unicode MS" w:cs="Arial Unicode MS"/>
                <w:sz w:val="18"/>
                <w:szCs w:val="18"/>
              </w:rPr>
            </w:pPr>
            <w:r>
              <w:rPr/>
              <w:t>1570-2490</w:t>
            </w:r>
          </w:p>
        </w:tc>
      </w:tr>
    </w:tbl>
    <w:tbl>
      <w:tblPr>
        <w:tblW w:w="7886" w:type="dxa"/>
        <w:jc w:val="left"/>
        <w:tblInd w:w="804"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rPr>
      </w:pPr>
      <w:r>
        <w:br w:type="page"/>
      </w:r>
      <w:bookmarkStart w:id="1" w:name="gebiedsanalyse"/>
      <w:bookmarkEnd w:id="1"/>
      <w:r>
        <w:rPr>
          <w:rFonts w:cs="Verdana" w:ascii="Verdana" w:hAnsi="Verdana"/>
        </w:rPr>
        <w:t>3. Gebiedsanalyse</w:t>
      </w:r>
    </w:p>
    <w:p>
      <w:pPr>
        <w:pStyle w:val="Normal"/>
        <w:rPr>
          <w:rFonts w:ascii="Verdana" w:hAnsi="Verdana" w:cs="Verdana"/>
          <w:sz w:val="20"/>
          <w:szCs w:val="20"/>
        </w:rPr>
      </w:pPr>
      <w:r>
        <w:rPr>
          <w:rFonts w:cs="Verdana" w:ascii="Verdana" w:hAnsi="Verdana"/>
          <w:sz w:val="20"/>
          <w:szCs w:val="20"/>
        </w:rPr>
        <w:t xml:space="preserve">In het N2000-gebied Strabrechtse heide en Beuven komen verschillende stikstofgevoelige habitattypen voor, waaronder enkele die zeer gevoelig zijn (zure en (zeer) zwakgebufferde vennen met een KDW van 410 mol N/ha/jr). De huidige stikstofdepositie overschrijdt dan ook voor alle aanwezige habitattypen de kritische depositiewaarde in meer of mindere mate, bij de minder gevoelige habitattypen (Droge heide (H4030) en vochtige alluviale bossen (H91E0_C)) wordt de KDW op slechts een deel van het oppervlakte overschreden (zie stap 5). </w:t>
      </w:r>
    </w:p>
    <w:p>
      <w:pPr>
        <w:pStyle w:val="Normal"/>
        <w:rPr/>
      </w:pPr>
      <w:r>
        <w:rPr>
          <w:rFonts w:cs="Verdana" w:ascii="Verdana" w:hAnsi="Verdana"/>
          <w:sz w:val="20"/>
          <w:szCs w:val="20"/>
        </w:rPr>
        <w:t xml:space="preserve">In de eerste beheerplanperiode verandert de depositie nog niet drastisch en ook daarna daalt de depositie niet tot onder de gewenste niveaus. Dat betekent dat in de periode tot 2030 (en ook daarna) ook voor andere habitattypen dan vennen en zandverstuivingen (klein deel van stuifzandheiden en droge heide)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pPr>
      <w:r>
        <w:rPr>
          <w:rFonts w:cs="Verdana" w:ascii="Verdana" w:hAnsi="Verdana"/>
          <w:sz w:val="20"/>
          <w:szCs w:val="20"/>
        </w:rPr>
        <w:t>Voor de ventypen, voor het stuifzand en voor een deel van de stuifzandheide is en blijft de stikstofdepositie ook na 2030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2310 Stuifzandheiden met struikhei</w:t>
      </w:r>
    </w:p>
    <w:p>
      <w:pPr>
        <w:pStyle w:val="Heading4"/>
        <w:rPr>
          <w:rFonts w:ascii="Verdana" w:hAnsi="Verdana" w:cs="Verdana"/>
        </w:rPr>
      </w:pPr>
      <w:r>
        <w:rPr>
          <w:rFonts w:cs="Verdana" w:ascii="Verdana" w:hAnsi="Verdana"/>
        </w:rPr>
        <w:t>3.1.A Kwaliteitsanalyse H2310 Stuifzandheiden met struikhei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Het habitattype komt voor (28,8 ha) met grotendeels goede kwaliteit (26,7 ha), verspreid over de gehele Strabrechtse en Lieropsche Heide. Deels is er wel vergrassing met bochtige smele. Andere delen zijn zodanig vergrast dat ze in de huidige situatie niet meetellen als habitat, maar er is daardoor wel potentie voor areaaluitbreiding.</w:t>
        <w:br/>
      </w:r>
    </w:p>
    <w:p>
      <w:pPr>
        <w:pStyle w:val="Normaalweb"/>
        <w:rPr/>
      </w:pPr>
      <w:r>
        <w:rPr>
          <w:rFonts w:cs="Verdana" w:ascii="Verdana" w:hAnsi="Verdana"/>
          <w:sz w:val="20"/>
          <w:szCs w:val="20"/>
          <w:u w:val="single"/>
        </w:rPr>
        <w:t>Trend</w:t>
      </w:r>
      <w:r>
        <w:rPr>
          <w:rFonts w:cs="Verdana" w:ascii="Verdana" w:hAnsi="Verdana"/>
          <w:sz w:val="20"/>
          <w:szCs w:val="20"/>
        </w:rPr>
        <w:br/>
        <w:t>De trend voor de kwaliteit is sinds begin jaren ’90 overwegend positief dank zij beheersinspanningen en door afnemende depositie van zuur (SO4) en stikstof. Verzuringsgevoelige soorten als borstelgras, schapegras, stekelbrem en dwergviltkruid zijn toegenomen.</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1.B Systeemanalyse H2310 Stuifzandheiden met struikhei</w:t>
      </w:r>
    </w:p>
    <w:p>
      <w:pPr>
        <w:pStyle w:val="Normaalweb"/>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w:t>
      </w:r>
    </w:p>
    <w:p>
      <w:pPr>
        <w:pStyle w:val="Heading4"/>
        <w:rPr>
          <w:rFonts w:ascii="Verdana" w:hAnsi="Verdana" w:cs="Verdana"/>
        </w:rPr>
      </w:pPr>
      <w:r>
        <w:rPr>
          <w:rFonts w:cs="Verdana" w:ascii="Verdana" w:hAnsi="Verdana"/>
        </w:rPr>
        <w:t>3.1.C Knelpunten en oorzakenanalyse H2310 Stuifzandheiden met struikhei</w:t>
      </w:r>
    </w:p>
    <w:p>
      <w:pPr>
        <w:pStyle w:val="Heading4"/>
        <w:rPr>
          <w:rFonts w:ascii="Verdana" w:hAnsi="Verdana" w:cs="Verdana"/>
          <w:b w:val="false"/>
          <w:b w:val="false"/>
        </w:rPr>
      </w:pPr>
      <w:r>
        <w:rPr>
          <w:rFonts w:cs="Verdana" w:ascii="Verdana" w:hAnsi="Verdana"/>
          <w:b w:val="false"/>
        </w:rPr>
        <w:t>Kritische Depositie Waarde (KDW): 11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Areaal</w:t>
      </w:r>
    </w:p>
    <w:p>
      <w:pPr>
        <w:pStyle w:val="Normaalweb"/>
        <w:spacing w:before="280" w:after="240"/>
        <w:rPr>
          <w:rFonts w:ascii="Verdana" w:hAnsi="Verdana" w:cs="Verdana"/>
          <w:sz w:val="20"/>
          <w:szCs w:val="20"/>
        </w:rPr>
      </w:pPr>
      <w:r>
        <w:rPr>
          <w:rFonts w:cs="Verdana" w:ascii="Verdana" w:hAnsi="Verdana"/>
          <w:sz w:val="20"/>
          <w:szCs w:val="20"/>
        </w:rPr>
        <w:t>1. te gering areaal waardoor instandhouding in hogere mate afhankelijk is van menselijk ingrijpen / beheer dan in een situatie zonder stikstofdepositie.</w:t>
      </w:r>
    </w:p>
    <w:p>
      <w:pPr>
        <w:pStyle w:val="Normaalweb"/>
        <w:spacing w:before="280" w:after="240"/>
        <w:rPr/>
      </w:pPr>
      <w:r>
        <w:rPr>
          <w:rFonts w:cs="Verdana" w:ascii="Verdana" w:hAnsi="Verdana"/>
          <w:sz w:val="20"/>
          <w:szCs w:val="20"/>
          <w:u w:val="single"/>
        </w:rPr>
        <w:t>Stikstofdepositie</w:t>
      </w:r>
      <w:r>
        <w:rPr>
          <w:rFonts w:cs="Verdana" w:ascii="Verdana" w:hAnsi="Verdana"/>
          <w:sz w:val="20"/>
          <w:szCs w:val="20"/>
        </w:rPr>
        <w:br/>
        <w:t>2. Vergrassing als gevolg van depositie. Door de depositie is er een toevoer aan nutriënten waardoor grassen abundant worden en er versnelde successie optreedt naar grazige vegetaties (bochtige smele) en naar uiteindelijk bos. De huidige depositie (1340-1235 mol N/ha/jr) is hoger dan de KDW (1100 mol N/ha/jr).</w:t>
      </w:r>
    </w:p>
    <w:p>
      <w:pPr>
        <w:pStyle w:val="Heading4"/>
        <w:rPr>
          <w:rFonts w:ascii="Verdana" w:hAnsi="Verdana" w:cs="Verdana"/>
        </w:rPr>
      </w:pPr>
      <w:r>
        <w:rPr>
          <w:rFonts w:cs="Verdana" w:ascii="Verdana" w:hAnsi="Verdana"/>
        </w:rPr>
        <w:t>3.1.D Leemten in kennis H2310 Stuifzandheiden met struikhei</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2 Gebiedsanalyse H2330 Zandverstuivingen</w:t>
      </w:r>
    </w:p>
    <w:p>
      <w:pPr>
        <w:pStyle w:val="Heading4"/>
        <w:rPr>
          <w:rFonts w:ascii="Verdana" w:hAnsi="Verdana" w:cs="Verdana"/>
        </w:rPr>
      </w:pPr>
      <w:r>
        <w:rPr>
          <w:rFonts w:cs="Verdana" w:ascii="Verdana" w:hAnsi="Verdana"/>
        </w:rPr>
        <w:t>3.2.A Kwaliteitsanalyse H2330 Zandverstuiving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met grotendeels goede kwaliteit voor over 11,7  ha, en is met name aanwezig in een brede zuidwest-noordoost georiënteerde baan door het centrum van het gebied. 8,8 ha is van een goede kwaliteit. IN het deel met en matige kwaliteit is er vermossing met grijs kronkelsteeltje en vergrassing met gewoon struisgras. Andere delen zijn zodanig vergrast dat ze in de huidige situatie niet meetellen als habitat, maar er is daardoor wel potentie voor areaaluitbreiding.</w:t>
        <w:br/>
        <w:br/>
      </w:r>
      <w:r>
        <w:rPr>
          <w:rFonts w:cs="Verdana" w:ascii="Verdana" w:hAnsi="Verdana"/>
          <w:sz w:val="20"/>
          <w:szCs w:val="20"/>
          <w:u w:val="single"/>
        </w:rPr>
        <w:t>Trend</w:t>
      </w:r>
    </w:p>
    <w:p>
      <w:pPr>
        <w:pStyle w:val="Normaalweb"/>
        <w:rPr/>
      </w:pPr>
      <w:r>
        <w:rPr>
          <w:rFonts w:cs="Verdana" w:ascii="Verdana" w:hAnsi="Verdana"/>
          <w:sz w:val="20"/>
          <w:szCs w:val="20"/>
        </w:rPr>
        <w:t>De trend voor de oppervlakte en kwaliteit is positief dank zij beheersinspanningen en door afnemende depositie van zuur (SO4) en stikstof. Het aandeel niet of minder kwalificerende vegetaties (vergraste delen, kronkelsteeltjevelden) is afgenomen ten gunste van kwalificerende vegetaties met o.m. buntgras.</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2.B Systeemanalyse H2330 Zandverstuivingen</w:t>
      </w:r>
    </w:p>
    <w:p>
      <w:pPr>
        <w:pStyle w:val="Normaalweb"/>
        <w:rPr>
          <w:rFonts w:ascii="Verdana" w:hAnsi="Verdana" w:cs="Verdana"/>
          <w:sz w:val="20"/>
          <w:szCs w:val="20"/>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 In de situatie met stikstofdepositie is dat frequenter dan in een situatie zonder stikstofdepositie.</w:t>
      </w:r>
    </w:p>
    <w:p>
      <w:pPr>
        <w:pStyle w:val="Heading4"/>
        <w:rPr>
          <w:rFonts w:ascii="Verdana" w:hAnsi="Verdana" w:cs="Verdana"/>
        </w:rPr>
      </w:pPr>
      <w:r>
        <w:rPr>
          <w:rFonts w:cs="Verdana" w:ascii="Verdana" w:hAnsi="Verdana"/>
        </w:rPr>
        <w:t>3.2.C Knelpunten en oorzakenanalyse H2330 Zandverstuivingen</w:t>
      </w:r>
    </w:p>
    <w:p>
      <w:pPr>
        <w:pStyle w:val="Normaalweb"/>
        <w:rPr>
          <w:rFonts w:ascii="Verdana" w:hAnsi="Verdana" w:cs="Verdana"/>
          <w:sz w:val="20"/>
          <w:szCs w:val="20"/>
        </w:rPr>
      </w:pPr>
      <w:r>
        <w:rPr>
          <w:rFonts w:cs="Verdana" w:ascii="Verdana" w:hAnsi="Verdana"/>
          <w:sz w:val="20"/>
          <w:szCs w:val="20"/>
        </w:rPr>
        <w:t>KDW: 740 mol N/ha/jr</w:t>
      </w:r>
    </w:p>
    <w:p>
      <w:pPr>
        <w:pStyle w:val="Normaalweb"/>
        <w:rPr>
          <w:rFonts w:ascii="Verdana" w:hAnsi="Verdana" w:cs="Verdana"/>
          <w:sz w:val="20"/>
          <w:szCs w:val="20"/>
          <w:u w:val="single"/>
        </w:rPr>
      </w:pPr>
      <w:r>
        <w:rPr>
          <w:rFonts w:cs="Verdana" w:ascii="Verdana" w:hAnsi="Verdana"/>
          <w:sz w:val="20"/>
          <w:szCs w:val="20"/>
          <w:u w:val="single"/>
        </w:rPr>
        <w:t>Areaal</w:t>
      </w:r>
    </w:p>
    <w:p>
      <w:pPr>
        <w:pStyle w:val="Normaalweb"/>
        <w:rPr>
          <w:rFonts w:ascii="Verdana" w:hAnsi="Verdana" w:cs="Verdana"/>
          <w:sz w:val="20"/>
          <w:szCs w:val="20"/>
        </w:rPr>
      </w:pPr>
      <w:r>
        <w:rPr>
          <w:rFonts w:cs="Verdana" w:ascii="Verdana" w:hAnsi="Verdana"/>
          <w:sz w:val="20"/>
          <w:szCs w:val="20"/>
        </w:rPr>
        <w:t>1. te gering areaal waardoor instandhouding in hoge mate afhankelijk is van menselijk ingrijpen / beheer in plaats van windwerking. Lokaal zullen de kleinere gebiedjes van het areaal verdwijnen doordat de beheersinspanningen meer gericht zijn op grotere oppervlaktes.</w:t>
      </w:r>
    </w:p>
    <w:p>
      <w:pPr>
        <w:pStyle w:val="Normaalweb"/>
        <w:rPr/>
      </w:pPr>
      <w:r>
        <w:rPr>
          <w:rFonts w:cs="Verdana" w:ascii="Verdana" w:hAnsi="Verdana"/>
          <w:sz w:val="20"/>
          <w:szCs w:val="20"/>
          <w:u w:val="single"/>
        </w:rPr>
        <w:t>Stikstofdepositie</w:t>
      </w:r>
      <w:r>
        <w:rPr>
          <w:rFonts w:cs="Verdana" w:ascii="Verdana" w:hAnsi="Verdana"/>
          <w:sz w:val="20"/>
          <w:szCs w:val="20"/>
        </w:rPr>
        <w:br/>
        <w:t>2. Vergrassing en vermossing als gevolg van depositie. Door de depositie is er een toevoer aan nutriënten waardoor grassen en mossen (grijs kronkelsteeltje) abundant worden en er versnelde successie optreedt naar grazige vegetaties (gewoon struisgras), naar stuifzandheide en uiteindelijk naar bos. De huidige depositie (1340-2140 molN/ha/jr) is hoger dan de KDW (740 mol N/ha/jr).</w:t>
      </w:r>
    </w:p>
    <w:p>
      <w:pPr>
        <w:pStyle w:val="Heading4"/>
        <w:rPr>
          <w:rFonts w:ascii="Verdana" w:hAnsi="Verdana" w:cs="Verdana"/>
        </w:rPr>
      </w:pPr>
      <w:r>
        <w:rPr>
          <w:rFonts w:cs="Verdana" w:ascii="Verdana" w:hAnsi="Verdana"/>
        </w:rPr>
        <w:t>3.2.D Leemten in kennis H2330 Zandverstuivingen</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3 Gebiedsanalyse H3110 Zeer zwakgebufferde vennen</w:t>
      </w:r>
    </w:p>
    <w:p>
      <w:pPr>
        <w:pStyle w:val="Heading4"/>
        <w:rPr>
          <w:rFonts w:ascii="Verdana" w:hAnsi="Verdana" w:cs="Verdana"/>
        </w:rPr>
      </w:pPr>
      <w:r>
        <w:rPr>
          <w:rFonts w:cs="Verdana" w:ascii="Verdana" w:hAnsi="Verdana"/>
        </w:rPr>
        <w:t>3.3.A Kwaliteitsanalyse H3110 Zeer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uitsluitend voor in het Beuven-Noord. Het totale areaal is 49,1 ha. Het betreft uitsluitend goed ontwikkelde vegetaties met waterlobelia en kleine biesvarens in mozaïek met oeverkruidvegetaties. Vanwege de systematiek scoren deze vegetaties goed. Soortenrijke vegetaties komen slechts voor langs de noordrand van het ven. Een soort als Biesvaren komt alleen aan de noordrand voor en niet in het ven, wat in andere zeer zwak gebufferde vennen wel in open water wordt aangetroffen. De oppervlakte is ca 49 ha. Het habitattype komt hier in mozaïek voor met zwak gebufferde vennen. De zgn. Lobeliabaai is tot voor enkele jaren verzuurd, waardoor het habitattype hier achteruit is gegaan en veenmossen zijn gaan domineren. Echter de laatste jaren is hierin een verbetering opgetreden na het uitvoeren van catchment liming (toedienen van kalk in het infiltratiegebied). Daardoor zijn soorten van gebufferde omstandigheden (blauwe zegge, draadzegge, veelstengelige waterbies, moerashersthooi, kruipende moerasweegbree op het behandelde deel gaan groeien.</w:t>
        <w:br/>
        <w:br/>
      </w:r>
      <w:r>
        <w:rPr>
          <w:rFonts w:cs="Verdana" w:ascii="Verdana" w:hAnsi="Verdana"/>
          <w:sz w:val="20"/>
          <w:szCs w:val="20"/>
          <w:u w:val="single"/>
        </w:rPr>
        <w:t>Trend</w:t>
      </w:r>
    </w:p>
    <w:p>
      <w:pPr>
        <w:pStyle w:val="Normaalweb"/>
        <w:rPr>
          <w:rFonts w:ascii="Verdana" w:hAnsi="Verdana" w:cs="Verdana"/>
          <w:sz w:val="20"/>
          <w:szCs w:val="20"/>
        </w:rPr>
      </w:pPr>
      <w:r>
        <w:rPr>
          <w:rFonts w:cs="Verdana" w:ascii="Verdana" w:hAnsi="Verdana"/>
          <w:sz w:val="20"/>
          <w:szCs w:val="20"/>
        </w:rPr>
        <w:t>De trend als geheel is stabiel.</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uitbreiding van de oppervlakte en verbetering van de kwaliteit.</w:t>
      </w:r>
    </w:p>
    <w:p>
      <w:pPr>
        <w:pStyle w:val="Heading4"/>
        <w:rPr>
          <w:rFonts w:ascii="Verdana" w:hAnsi="Verdana" w:cs="Verdana"/>
        </w:rPr>
      </w:pPr>
      <w:r>
        <w:rPr>
          <w:rFonts w:cs="Verdana" w:ascii="Verdana" w:hAnsi="Verdana"/>
        </w:rPr>
        <w:t>3.3.B Systeemanalyse H3110 Zeer zwakgebufferde vennen</w:t>
      </w:r>
    </w:p>
    <w:p>
      <w:pPr>
        <w:pStyle w:val="Normaalweb"/>
        <w:rPr/>
      </w:pPr>
      <w:r>
        <w:rPr>
          <w:rFonts w:cs="Verdana" w:ascii="Verdana" w:hAnsi="Verdana"/>
          <w:sz w:val="20"/>
          <w:szCs w:val="20"/>
        </w:rPr>
        <w:t>Het Beuven is in het dekzandlandschap van de Strabrechtse Heide een ven met permanente grondwaterinvloed. Deze invloed van het grondwater zorgt voor de enige buffering van het ven. Het grondwater is hier van lokale herkomst. Daarnaast is er regenwatervoeding van dit ven.</w:t>
        <w:br/>
        <w:br/>
        <w:t>Het habitattype is ook afhankelijk van windwerking, waardoor de soortenrijkste vegetaties aan de noordoostkant groeien en niet aan de zuidwestzijde van het ven.</w:t>
        <w:br/>
        <w:br/>
        <w:t xml:space="preserve">Het habitattype is gebaat bij een dynamisch venpeil, dat ontstaat doordat door het jaar heen de balans tussen aanvoer (neerslag, aanvoer grondwater) en afvoer van water (verdamping, wegzijging) verschuift. Het dynamische venpeil (droogval van venoevers in de zomer) is noodzakelijk voor de kiemomstandigheden van de kenmerkende plantensoorten. Droogval bevordert daarnaast dat de organische prutlaag op de venoever verbrandt. </w:t>
      </w:r>
    </w:p>
    <w:p>
      <w:pPr>
        <w:pStyle w:val="Heading4"/>
        <w:rPr>
          <w:rFonts w:ascii="Verdana" w:hAnsi="Verdana" w:cs="Verdana"/>
        </w:rPr>
      </w:pPr>
      <w:r>
        <w:rPr>
          <w:rFonts w:cs="Verdana" w:ascii="Verdana" w:hAnsi="Verdana"/>
        </w:rPr>
        <w:t>3.3.C Knelpunten en oorzakenanalyse H3110 Zeer zwakgebufferde vennen</w:t>
      </w:r>
    </w:p>
    <w:p>
      <w:pPr>
        <w:pStyle w:val="Normaalweb"/>
        <w:rPr/>
      </w:pPr>
      <w:r>
        <w:rPr>
          <w:rFonts w:cs="Verdana" w:ascii="Verdana" w:hAnsi="Verdana"/>
          <w:sz w:val="20"/>
          <w:szCs w:val="20"/>
        </w:rPr>
        <w:t>KDW: 4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0" w:after="0"/>
        <w:rPr/>
      </w:pPr>
      <w:r>
        <w:rPr>
          <w:rFonts w:cs="Verdana" w:ascii="Verdana" w:hAnsi="Verdana"/>
          <w:sz w:val="20"/>
          <w:szCs w:val="20"/>
        </w:rPr>
        <w:t>- De aanvoer van lokaal grondwater naar het ven is onvoldoende. Dat blijkt uit de lokale verzuring (Lobeliabaai). Deze aanvoer van lokaal grondwater wordt beperkt door meer dan één oorzaak. Te noemen zijn:</w:t>
      </w:r>
    </w:p>
    <w:p>
      <w:pPr>
        <w:pStyle w:val="Normaalweb"/>
        <w:spacing w:before="0" w:after="0"/>
        <w:ind w:left="180" w:hanging="180"/>
        <w:rPr/>
      </w:pPr>
      <w:r>
        <w:rPr>
          <w:rFonts w:cs="Verdana" w:ascii="Verdana" w:hAnsi="Verdana"/>
          <w:sz w:val="20"/>
          <w:szCs w:val="20"/>
        </w:rPr>
        <w:t xml:space="preserve">- het inzijggebied op de hogere omringende zandruggen is voor een belangrijk deel bebost met naaldhout (ten noorden, oosten en zuiden van het Beuven). Bos, vooral donker naaldhout, levert minder aanvulling van grondwater op doordat de verdamping groter is dan bij loofbos of heide; daarnaast is de grondwateraanvulling ook nutriëntenrijker dan onder andere vegetaties omdat naaldhout veel stikstof invangt. </w:t>
      </w:r>
    </w:p>
    <w:p>
      <w:pPr>
        <w:pStyle w:val="Normaalweb"/>
        <w:spacing w:before="0" w:after="0"/>
        <w:ind w:left="180" w:hanging="180"/>
        <w:rPr>
          <w:rFonts w:ascii="Verdana" w:hAnsi="Verdana" w:cs="Verdana"/>
          <w:sz w:val="20"/>
          <w:szCs w:val="20"/>
        </w:rPr>
      </w:pPr>
      <w:r>
        <w:rPr>
          <w:rFonts w:cs="Verdana" w:ascii="Verdana" w:hAnsi="Verdana"/>
          <w:sz w:val="20"/>
          <w:szCs w:val="20"/>
        </w:rPr>
        <w:t>- ontwateringssloten en begreppeling in het bos binnen en buiten de Natura 2000-grens;</w:t>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ontwateringen buiten Natura 2000 (Meerven, Peelven). </w:t>
      </w:r>
    </w:p>
    <w:p>
      <w:pPr>
        <w:pStyle w:val="Normaalweb"/>
        <w:spacing w:before="0" w:after="0"/>
        <w:ind w:left="180" w:hanging="180"/>
        <w:rPr>
          <w:rFonts w:ascii="Verdana" w:hAnsi="Verdana" w:cs="Verdana"/>
          <w:sz w:val="20"/>
          <w:szCs w:val="20"/>
        </w:rPr>
      </w:pPr>
      <w:r>
        <w:rPr>
          <w:rFonts w:cs="Verdana" w:ascii="Verdana" w:hAnsi="Verdana"/>
          <w:sz w:val="20"/>
          <w:szCs w:val="20"/>
        </w:rPr>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De peilfluctuatie in het ven is gering. In principe wordt in het voorjaar water afgelaten om droogval te bevorderen, waardoor enerzijds lokaal gebufferd grondwater uittreedt waarop de vegetatie drijft en anderzijds de prutlaag kan oxideren en verstuiven.  Hierdoor verdwijnen voedingsstoffen uit het systeem. De afgelopen jaren is geen water afgelaten. Door de natte zomers zakte het grondwater onvoldoende uit waardoor de oever aan de noordkant maar in geringe mate droogviel. </w:t>
      </w:r>
    </w:p>
    <w:p>
      <w:pPr>
        <w:pStyle w:val="Normaalweb"/>
        <w:spacing w:before="0" w:after="0"/>
        <w:ind w:left="180" w:hanging="0"/>
        <w:rPr>
          <w:rFonts w:ascii="Verdana" w:hAnsi="Verdana" w:cs="Verdana"/>
          <w:sz w:val="20"/>
          <w:szCs w:val="20"/>
        </w:rPr>
      </w:pPr>
      <w:r>
        <w:rPr>
          <w:rFonts w:cs="Verdana" w:ascii="Verdana" w:hAnsi="Verdana"/>
          <w:sz w:val="20"/>
          <w:szCs w:val="20"/>
        </w:rPr>
      </w:r>
    </w:p>
    <w:p>
      <w:pPr>
        <w:pStyle w:val="Normaalweb"/>
        <w:spacing w:before="0" w:after="0"/>
        <w:ind w:left="180" w:hanging="0"/>
        <w:rPr>
          <w:rFonts w:ascii="Verdana" w:hAnsi="Verdana" w:cs="Verdana"/>
          <w:sz w:val="20"/>
          <w:szCs w:val="20"/>
        </w:rPr>
      </w:pPr>
      <w:r>
        <w:rPr>
          <w:rFonts w:cs="Verdana" w:ascii="Verdana" w:hAnsi="Verdana"/>
          <w:sz w:val="20"/>
          <w:szCs w:val="20"/>
        </w:rPr>
        <w:t>Dat leidt er toe dat vegetaties van het oeverkruidverbond en met waterlobelia slechts een beperkt deel van het ven tot hun beschikking hebben: aan de lage kant is er een beperking door het natuurlijke waterpeil dat samenhangt met de lokale grondwaterstand - aan de hoge kant groeien gagelstruwelen die daar het voorkomen van oeverkruidvegetaties en waterlobelia beperken. Daarenboven spoelen soms de oeverkruidvegetaties weg bij hoge venpeilen; dit materiaal wordt dan hoger op de oever als dikke koeken dood materiaal afgezet, waardoor verstikking van de vegetatie en vervolgens verruiging optreedt.</w:t>
      </w:r>
    </w:p>
    <w:p>
      <w:pPr>
        <w:pStyle w:val="Normaalweb"/>
        <w:spacing w:before="280" w:after="240"/>
        <w:rPr>
          <w:rFonts w:ascii="Verdana" w:hAnsi="Verdana" w:cs="Verdana"/>
          <w:sz w:val="20"/>
          <w:szCs w:val="20"/>
          <w:u w:val="single"/>
        </w:rPr>
      </w:pPr>
      <w:r>
        <w:rPr>
          <w:rFonts w:cs="Verdana" w:ascii="Verdana" w:hAnsi="Verdana"/>
          <w:sz w:val="20"/>
          <w:szCs w:val="20"/>
          <w:u w:val="single"/>
        </w:rPr>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rFonts w:ascii="Verdana" w:hAnsi="Verdana" w:cs="Verdana"/>
          <w:sz w:val="20"/>
          <w:szCs w:val="20"/>
        </w:rPr>
      </w:pPr>
      <w:r>
        <w:rPr>
          <w:rFonts w:cs="Verdana" w:ascii="Verdana" w:hAnsi="Verdana"/>
          <w:sz w:val="20"/>
          <w:szCs w:val="20"/>
        </w:rPr>
        <w:t xml:space="preserve">- Eutrofiëring via oppervlaktewater. In het ven werd tot voor kort water uit de Peelrijt ingelaten. Deze beek heeft zijn herkomst in het landbouwgebied ten zuiden van het Natura 2000-gebied en heeft ondermeer een hoog gehalte aan voedingsstoffen (N en P). Dit water werd eerst ingelaten in Beuven-Zuid om het voor te zuiveren voordat het in Beuven-Noord werd gelaten. Gevolg is dat in Beuven-Zuid een uitgebreide geëutrofieerde rietvegetatie is gaan groeien. De waterinlaat uit de Peelrijt was destijds een oplossing omdat bij de zure neerslag van de buffering door het grondwater onvoldoende bleek. Zure depositie is nu minder geworden zodat waterinlaat uit de Peelrijt om die reden de afgelopen jaren niet nodig was. De Peelrijt liep in het verleden tussen kades door het Beuven en mondde uit in de Witte loop. De kades zijn van lokaal aanwezig materiaal gemaakt. Water uit de Peelrijt lekt nu door de kade heen en veroorzaakt lokaal eutrofiering en mogelijk ook buffering. De eutrofiering is zichtbaar aan de rietkraag langs de kade.   </w:t>
      </w:r>
    </w:p>
    <w:p>
      <w:pPr>
        <w:pStyle w:val="Normaalweb"/>
        <w:spacing w:before="280" w:after="240"/>
        <w:rPr/>
      </w:pPr>
      <w:r>
        <w:rPr>
          <w:rFonts w:cs="Verdana" w:ascii="Verdana" w:hAnsi="Verdana"/>
          <w:sz w:val="20"/>
          <w:szCs w:val="20"/>
        </w:rPr>
        <w:t>- Eutrofiëring via stikstofdepositie. De huidige depositie (1350-1875 mol N/ha/jr) is hoger dan de KDW (410 mol N/ha/jr).</w:t>
        <w:br/>
      </w:r>
    </w:p>
    <w:p>
      <w:pPr>
        <w:pStyle w:val="Heading4"/>
        <w:rPr>
          <w:rFonts w:ascii="Verdana" w:hAnsi="Verdana" w:cs="Verdana"/>
        </w:rPr>
      </w:pPr>
      <w:r>
        <w:rPr>
          <w:rFonts w:cs="Verdana" w:ascii="Verdana" w:hAnsi="Verdana"/>
        </w:rPr>
        <w:t>3.3.D Leemten in kennis H3110 Zeer zwakgebufferde vennen</w:t>
      </w:r>
    </w:p>
    <w:p>
      <w:pPr>
        <w:pStyle w:val="Normaalweb"/>
        <w:rPr/>
      </w:pPr>
      <w:r>
        <w:rPr>
          <w:rFonts w:cs="Verdana" w:ascii="Verdana" w:hAnsi="Verdana"/>
          <w:sz w:val="20"/>
          <w:szCs w:val="20"/>
        </w:rPr>
        <w:t>De relatie tussen venpeil en grondwater is gebaseerd op oude metingen en expert judgement. Actualisatie zou nuttig zijn.</w:t>
      </w:r>
    </w:p>
    <w:p>
      <w:pPr>
        <w:pStyle w:val="Normaalweb"/>
        <w:rPr/>
      </w:pPr>
      <w:r>
        <w:rPr>
          <w:rFonts w:cs="Verdana" w:ascii="Verdana" w:hAnsi="Verdana"/>
          <w:sz w:val="20"/>
          <w:szCs w:val="20"/>
        </w:rPr>
        <w:t xml:space="preserve">De bufferende werking van toestromend grondwater is duidelijk, maar meer inzicht in aard en omvang is gewenst.  </w:t>
      </w:r>
    </w:p>
    <w:p>
      <w:pPr>
        <w:pStyle w:val="Heading3"/>
        <w:rPr>
          <w:rFonts w:ascii="Verdana" w:hAnsi="Verdana" w:cs="Verdana"/>
        </w:rPr>
      </w:pPr>
      <w:r>
        <w:rPr>
          <w:rFonts w:cs="Verdana" w:ascii="Verdana" w:hAnsi="Verdana"/>
        </w:rPr>
        <w:t>3.4 Gebiedsanalyse H3130 Zwakgebufferde vennen</w:t>
      </w:r>
    </w:p>
    <w:p>
      <w:pPr>
        <w:pStyle w:val="Heading4"/>
        <w:rPr>
          <w:rFonts w:ascii="Verdana" w:hAnsi="Verdana" w:cs="Verdana"/>
        </w:rPr>
      </w:pPr>
      <w:r>
        <w:rPr>
          <w:rFonts w:cs="Verdana" w:ascii="Verdana" w:hAnsi="Verdana"/>
        </w:rPr>
        <w:t>3.4.A Kwaliteitsanalyse H3130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spacing w:before="240" w:after="280"/>
        <w:rPr>
          <w:rFonts w:ascii="Verdana" w:hAnsi="Verdana" w:cs="Verdana"/>
          <w:sz w:val="20"/>
          <w:szCs w:val="20"/>
        </w:rPr>
      </w:pPr>
      <w:r>
        <w:rPr>
          <w:rFonts w:cs="Verdana" w:ascii="Verdana" w:hAnsi="Verdana"/>
          <w:sz w:val="20"/>
          <w:szCs w:val="20"/>
        </w:rPr>
        <w:t>Huidig voorkomen (15,7 ha, waarvan 5,8 ha matig ontwikkeld. Van de rest van het habitat is de kwaliteit onbekend): Beuven-Zuid, Beuven. Hier zijn goed ontwikkelde, soortenrijke vegetaties. Dit heeft echter een oorzaak in het verleden, toen voedselrijk, gebufferd water in Beuven-Zuid werd ingelaten. Verder komt het habitattype verspreid voor in kleine oppervlaktes (randjes) bij meerdere vennen Marijkeven, Kranemeer, Witven-Someren, Lelieven en enkele naamloze laagten en poelen. Hier is de kwaliteit matig, wat blijkt uit het enkel voorkomen van rompgemeenschappen van oeverkruid of veelstengelige waterbies. In delen van het Beuven-Zuid is het areaal beperkt door het oprukken van het riet, dat hier te beschouwen is als een storingssoort; ook de kwaliteit komt daardoor onder druk.</w:t>
        <w:br/>
        <w:br/>
      </w:r>
      <w:r>
        <w:rPr>
          <w:rFonts w:cs="Verdana" w:ascii="Verdana" w:hAnsi="Verdana"/>
          <w:sz w:val="20"/>
          <w:szCs w:val="20"/>
          <w:u w:val="single"/>
        </w:rPr>
        <w:t>Trend</w:t>
      </w:r>
    </w:p>
    <w:p>
      <w:pPr>
        <w:pStyle w:val="Normaalweb"/>
        <w:rPr/>
      </w:pPr>
      <w:r>
        <w:rPr>
          <w:rFonts w:cs="Verdana" w:ascii="Verdana" w:hAnsi="Verdana"/>
          <w:sz w:val="20"/>
          <w:szCs w:val="20"/>
        </w:rPr>
        <w:t>De kwaliteit (soortenabundantie) lijkt de laatste decennia iets verbeterd door afname van de verzuring.</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rFonts w:ascii="Verdana" w:hAnsi="Verdana" w:cs="Verdana"/>
        </w:rPr>
      </w:pPr>
      <w:r>
        <w:rPr>
          <w:rFonts w:cs="Verdana" w:ascii="Verdana" w:hAnsi="Verdana"/>
        </w:rPr>
        <w:t>3.4.B Systeemanalyse H3130 Zwakgebufferde vennen</w:t>
      </w:r>
    </w:p>
    <w:p>
      <w:pPr>
        <w:pStyle w:val="Normaalweb"/>
        <w:spacing w:before="280" w:after="240"/>
        <w:rPr/>
      </w:pPr>
      <w:r>
        <w:rPr>
          <w:rFonts w:cs="Verdana" w:ascii="Verdana" w:hAnsi="Verdana"/>
          <w:sz w:val="20"/>
          <w:szCs w:val="20"/>
        </w:rPr>
        <w:t>De vennen liggen in een dekzandlandschap in het heidemilieu, waarin er een toestroom is van grondwater, met als gevolg de aanwezigheid van bufferende stoffen (soms als gevolg van leemlagen).</w:t>
        <w:br/>
        <w:t>Periodiek vallen de vennen droog, waardoor organische stof wordt afgebroken en dit creëert kiemplaatsen van de doelsoorten. Als het Littorellion er eenmaal is mag de standplaats incidenteel onder water staan. De vegetaties van het habitattype hebben een enigszins efemeer karakter, dat wil zeggen dat ze niet elk jaar op exact dezelfde plek hoeven te groeien, maar dat dit varieert met de klimatologische omstandigheden.</w:t>
        <w:br/>
        <w:br/>
        <w:t>Windwerking veroorzaakt dat het habitattype vooral aan de oostoevers voorkomt en minder aan de westoevers.</w:t>
        <w:br/>
      </w:r>
    </w:p>
    <w:p>
      <w:pPr>
        <w:pStyle w:val="Heading4"/>
        <w:rPr>
          <w:rFonts w:ascii="Verdana" w:hAnsi="Verdana" w:cs="Verdana"/>
        </w:rPr>
      </w:pPr>
      <w:r>
        <w:rPr>
          <w:rFonts w:cs="Verdana" w:ascii="Verdana" w:hAnsi="Verdana"/>
        </w:rPr>
        <w:t>3.4.C Knelpunten en oorzakenanalyse H3130 Zwakgebufferd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 te weinig aanvoer van bufferende stoffen naar de vennen via het grondwater. Dit wordt veroorzaakt door de te lage grondwaterstand in het freatisch pakket. Verlaagde grondwaterstanden worden veroorzaakt door bosgroei in het inzijggebied, door ontwateringen in de omgeving en door sloten en greppels in het inzijggebied. Hierdoor vermindert de opbolling en stroomt minder grondwater toe naar de vennen. Zie ook zeer zwak gebufferde vennen (3110). Mogelijk heeft ook peilverlaging in de Kleine Dommel in het verleden een verdrogend effect gehad op de (vennen van) de Strabrechtse Heide.</w:t>
        <w:br/>
        <w:br/>
        <w:t xml:space="preserve">Omdat naaldhout meer stikstof invangt dan loofbos en heide is het grondwater dat hier inzijgt en vervolgens toestroomt naar de vennen eutroof. </w:t>
      </w:r>
    </w:p>
    <w:p>
      <w:pPr>
        <w:pStyle w:val="Normaalweb"/>
        <w:rPr>
          <w:rFonts w:ascii="Verdana" w:hAnsi="Verdana" w:cs="Verdana"/>
          <w:sz w:val="20"/>
          <w:szCs w:val="20"/>
        </w:rPr>
      </w:pPr>
      <w:r>
        <w:rPr>
          <w:rFonts w:cs="Verdana" w:ascii="Verdana" w:hAnsi="Verdana"/>
          <w:sz w:val="20"/>
          <w:szCs w:val="20"/>
        </w:rPr>
        <w:t>Greppels in het Slootjesven hebben veroorzaakt dat de slecht doorlatende horizonten kapot zijn geraakt (doorgegraven) en dat het water hier te snel wegzakt naar de ondergrond.</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 Eutrofiering via Stikstofdepositie. De huidige depositie (</w:t>
      </w:r>
      <w:r>
        <w:rPr>
          <w:rFonts w:cs="Verdana" w:ascii="Verdana" w:hAnsi="Verdana"/>
          <w:sz w:val="18"/>
          <w:szCs w:val="18"/>
          <w:lang w:val="en-US"/>
        </w:rPr>
        <w:t xml:space="preserve">1315-2630 </w:t>
      </w:r>
      <w:r>
        <w:rPr>
          <w:rFonts w:cs="Verdana" w:ascii="Verdana" w:hAnsi="Verdana"/>
          <w:sz w:val="18"/>
          <w:szCs w:val="18"/>
        </w:rPr>
        <w:t>mol N/ha/jr</w:t>
      </w:r>
      <w:r>
        <w:rPr>
          <w:rFonts w:cs="Verdana" w:ascii="Verdana" w:hAnsi="Verdana"/>
          <w:sz w:val="20"/>
          <w:szCs w:val="20"/>
        </w:rPr>
        <w:t>) is hoger dan de KDW (410 mol N/ha/jr).</w:t>
      </w:r>
    </w:p>
    <w:p>
      <w:pPr>
        <w:pStyle w:val="Normaalweb"/>
        <w:rPr/>
      </w:pPr>
      <w:r>
        <w:rPr>
          <w:rFonts w:cs="Verdana" w:ascii="Verdana" w:hAnsi="Verdana"/>
          <w:sz w:val="20"/>
          <w:szCs w:val="20"/>
        </w:rPr>
        <w:br/>
        <w:t>- Instroom van vermest landbouwwater en mest uit een landbouwenclave ten zuiden van het Beuven (Platvoetje) in het verleden. Dit geldt ook voor het Beuven-Zuid (aanvoer Peelrijt-water), Grafven-Noord en voor het Maasven (Peelrijtwater) waar in het verleden de Witte Loop door heeft gestroomd. Dit uit zich in abundantie van riet (Beuven-Zuid, Platvoetje) en/of pitrus (Maasven, Platvoetje).</w:t>
        <w:br/>
        <w:br/>
        <w:t xml:space="preserve">In een aantal vennen grazen koeien. Doordat deze zich daar ontlasten (vast en vloeibaar) worden de vennen vermest (o.a. Grafven). </w:t>
        <w:br/>
        <w:br/>
        <w:t xml:space="preserve">Bij Lelieven, Witven Someren en Platvoetje kan gebrek aan windwerking een rol spelen. Door de aanwezigheid van bos dicht bij de vennen treedt ook inval van bladeren en takken op. Dit leidt tot eutrofiëring. </w:t>
        <w:br/>
      </w:r>
    </w:p>
    <w:p>
      <w:pPr>
        <w:pStyle w:val="Heading4"/>
        <w:rPr>
          <w:rFonts w:ascii="Verdana" w:hAnsi="Verdana" w:cs="Verdana"/>
        </w:rPr>
      </w:pPr>
      <w:r>
        <w:rPr>
          <w:rFonts w:cs="Verdana" w:ascii="Verdana" w:hAnsi="Verdana"/>
        </w:rPr>
        <w:t>3.4.D Leemten in kennis H3130 Zwakgebufferde vennen</w:t>
      </w:r>
    </w:p>
    <w:p>
      <w:pPr>
        <w:pStyle w:val="Normaalweb"/>
        <w:rPr/>
      </w:pPr>
      <w:r>
        <w:rPr>
          <w:rFonts w:cs="Verdana" w:ascii="Verdana" w:hAnsi="Verdana"/>
          <w:sz w:val="20"/>
          <w:szCs w:val="20"/>
        </w:rPr>
        <w:t xml:space="preserve">Geen leemten om het systeem te begrijpen. Wel een aantal wensen om conclusies te bekrachtigen. </w:t>
        <w:br/>
        <w:t xml:space="preserve">is gewenst.  </w:t>
      </w:r>
    </w:p>
    <w:p>
      <w:pPr>
        <w:pStyle w:val="Normaalweb"/>
        <w:rPr>
          <w:rFonts w:ascii="Verdana" w:hAnsi="Verdana" w:cs="Verdana"/>
          <w:sz w:val="20"/>
          <w:szCs w:val="20"/>
        </w:rPr>
      </w:pPr>
      <w:r>
        <w:rPr>
          <w:rFonts w:cs="Verdana" w:ascii="Verdana" w:hAnsi="Verdana"/>
          <w:sz w:val="20"/>
          <w:szCs w:val="20"/>
        </w:rPr>
        <w:br/>
        <w:t>Het historisch voorkomen van dit ventype is slechts fragmentarisch bekend.Dat maakt vergelijkingen om veranderingen te bepalen moeilijker dan anders.</w:t>
        <w:br/>
        <w:t>Uit grondwatermodel komt informatie van het diepere grondwater. Slechts bij een aantal vennen is informatie uit het freatisch grondwater bekend alsmede de relatie tussen grond- en oppervlaktewater; bij de overige vennen is dat niet zo.</w:t>
        <w:br/>
        <w:t>Kwaliteit van het toestromende grondwater is fragmentarisch bekend. De bufferende werking van toestromend grondwater is duidelijk, maar meer inzicht in aard en omvang is gewenst. Er zijn ook weinig gegevens van de venwaterkwaliteit.</w:t>
      </w:r>
    </w:p>
    <w:p>
      <w:pPr>
        <w:pStyle w:val="Heading3"/>
        <w:rPr>
          <w:rFonts w:ascii="Verdana" w:hAnsi="Verdana" w:cs="Verdana"/>
        </w:rPr>
      </w:pPr>
      <w:r>
        <w:rPr>
          <w:rFonts w:cs="Verdana" w:ascii="Verdana" w:hAnsi="Verdana"/>
        </w:rPr>
        <w:t>3.5 Gebiedsanalyse H3160 Zure vennen</w:t>
      </w:r>
    </w:p>
    <w:p>
      <w:pPr>
        <w:pStyle w:val="Heading4"/>
        <w:rPr>
          <w:rFonts w:ascii="Verdana" w:hAnsi="Verdana" w:cs="Verdana"/>
        </w:rPr>
      </w:pPr>
      <w:r>
        <w:rPr>
          <w:rFonts w:cs="Verdana" w:ascii="Verdana" w:hAnsi="Verdana"/>
        </w:rPr>
        <w:t>3.5.A Kwaliteitsanalyse H3160 Zur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 xml:space="preserve">Het habitattype komt voor over een oppervlakte van 68,7 ha en is verspreid over de hele Strabrechtse en Lieropsche Heide, waaronder het Grootven, het Scheidingsven, het Meerloomeer, het Wasven en het Starven. 8,3 ha is goed ontywikkeld, 8,1 ha is matig ontwikkeld en van de rest van het habitat is de kwaliteit onbekend. De vennen zijn over het algemeen minder goed ontwikkeld, knolrus en waterveenmos zijn dominant. Lokaal komen goed ontwikkelde associaties voor (Meerloomeer en Kranenmeer). </w:t>
        <w:br/>
        <w:br/>
      </w:r>
      <w:r>
        <w:rPr>
          <w:rFonts w:cs="Verdana" w:ascii="Verdana" w:hAnsi="Verdana"/>
          <w:sz w:val="20"/>
          <w:szCs w:val="20"/>
          <w:u w:val="single"/>
        </w:rPr>
        <w:t>Trend</w:t>
      </w:r>
    </w:p>
    <w:p>
      <w:pPr>
        <w:pStyle w:val="Normaalweb"/>
        <w:rPr/>
      </w:pPr>
      <w:r>
        <w:rPr>
          <w:rFonts w:cs="Verdana" w:ascii="Verdana" w:hAnsi="Verdana"/>
          <w:sz w:val="20"/>
          <w:szCs w:val="20"/>
        </w:rPr>
        <w:t xml:space="preserve">Het areaal van het habitattype lijkt stabiel, de kwaliteit is bij een aantal vennen toegenomen. Dit als gevolg van een vermindering van de zure depositie.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5.B Systeemanalyse H3160 Zure vennen</w:t>
      </w:r>
    </w:p>
    <w:p>
      <w:pPr>
        <w:pStyle w:val="Normaalweb"/>
        <w:rPr>
          <w:rFonts w:ascii="Verdana" w:hAnsi="Verdana" w:cs="Verdana"/>
          <w:sz w:val="20"/>
          <w:szCs w:val="20"/>
        </w:rPr>
      </w:pPr>
      <w:r>
        <w:rPr>
          <w:rFonts w:cs="Verdana" w:ascii="Verdana" w:hAnsi="Verdana"/>
          <w:sz w:val="20"/>
          <w:szCs w:val="20"/>
        </w:rPr>
        <w:t xml:space="preserve">De vennen liggen in een dekzandlandschap met een heidemilieu. De vennen liggen in laagtes die minder grondwateraanvoer hebben dan de zeer zwak gebufferde vennen en de zwak gebufferde vennen. De vennen zijn grotendeels regenwater gevoed. </w:t>
      </w:r>
    </w:p>
    <w:p>
      <w:pPr>
        <w:pStyle w:val="Heading4"/>
        <w:rPr>
          <w:rFonts w:ascii="Verdana" w:hAnsi="Verdana" w:cs="Verdana"/>
        </w:rPr>
      </w:pPr>
      <w:r>
        <w:rPr>
          <w:rFonts w:cs="Verdana" w:ascii="Verdana" w:hAnsi="Verdana"/>
        </w:rPr>
        <w:t>3.5.C Knelpunten en oorzakenanalyse H3160 Zur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pPr>
      <w:r>
        <w:rPr>
          <w:rFonts w:cs="Verdana" w:ascii="Verdana" w:hAnsi="Verdana"/>
          <w:sz w:val="20"/>
          <w:szCs w:val="20"/>
        </w:rPr>
        <w:t xml:space="preserve">Door lage grondwaterstanden treedt minder toestroom van lokaal grondwater op, waardoor de vennen vaker droogvallen. Dit is voor met name de veenmossen in de vegetaties een probleem. </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De vennen zijn gevoelig voor vermesting door depositie vanuit de lucht. De huidige depositie  is 1315-2640 mol N/ha/jr. Dit is hoger dan de KDW (400 mol N/ha/jr).</w:t>
        <w:br/>
        <w:br/>
        <w:t>Bij het Platvoetje is in 1975 een grote hoeveelheid drijfmest geloosd (aan de zuidzijde). Hierdoor trad een dominantie van pitrus op, hoewel daarin de laatste jaren alweer volop veenmossen zijn verschenen. Daar waar bos vlak op de venoever staat treedt eutrofiëring op door inval van tak- en bladstrooisel.</w:t>
        <w:br/>
        <w:br/>
        <w:t>Een aantal vennen wordt begraasd door koeien. Ook hierdoor kan eutrofiëring optreden (zie H3130).</w:t>
      </w:r>
    </w:p>
    <w:p>
      <w:pPr>
        <w:pStyle w:val="Heading4"/>
        <w:rPr>
          <w:rFonts w:ascii="Verdana" w:hAnsi="Verdana" w:cs="Verdana"/>
        </w:rPr>
      </w:pPr>
      <w:r>
        <w:rPr>
          <w:rFonts w:cs="Verdana" w:ascii="Verdana" w:hAnsi="Verdana"/>
        </w:rPr>
        <w:t>3.5.D Leemten in kennis H3160 Zure vennen</w:t>
      </w:r>
    </w:p>
    <w:p>
      <w:pPr>
        <w:pStyle w:val="Normaalweb"/>
        <w:rPr/>
      </w:pPr>
      <w:r>
        <w:rPr>
          <w:rFonts w:cs="Verdana" w:ascii="Verdana" w:hAnsi="Verdana"/>
          <w:sz w:val="20"/>
          <w:szCs w:val="20"/>
        </w:rPr>
        <w:t>Geen leemten in kennis om de analyse te kunnen uitvoeren.</w:t>
      </w:r>
    </w:p>
    <w:p>
      <w:pPr>
        <w:pStyle w:val="Heading3"/>
        <w:rPr/>
      </w:pPr>
      <w:r>
        <w:rPr>
          <w:rFonts w:cs="Verdana" w:ascii="Verdana" w:hAnsi="Verdana"/>
        </w:rPr>
        <w:t>3.6 Gebiedsanalyse H4010_A Vochtige heiden</w:t>
      </w:r>
    </w:p>
    <w:p>
      <w:pPr>
        <w:pStyle w:val="Heading4"/>
        <w:rPr/>
      </w:pPr>
      <w:r>
        <w:rPr>
          <w:rFonts w:cs="Verdana" w:ascii="Verdana" w:hAnsi="Verdana"/>
        </w:rPr>
        <w:t>3.6.A Kwaliteitsanalyse H4010_A Vochtige heiden op standplaatsniveau</w:t>
      </w:r>
    </w:p>
    <w:p>
      <w:pPr>
        <w:pStyle w:val="Normaalweb"/>
        <w:rPr>
          <w:rFonts w:ascii="Verdana" w:hAnsi="Verdana" w:cs="Verdana"/>
          <w:sz w:val="20"/>
          <w:u w:val="single"/>
        </w:rPr>
      </w:pPr>
      <w:r>
        <w:rPr>
          <w:rFonts w:cs="Verdana" w:ascii="Verdana" w:hAnsi="Verdana"/>
          <w:sz w:val="20"/>
          <w:u w:val="single"/>
        </w:rPr>
        <w:t>Huidige situatie:</w:t>
      </w:r>
    </w:p>
    <w:p>
      <w:pPr>
        <w:pStyle w:val="Normaalweb"/>
        <w:rPr>
          <w:rFonts w:ascii="Verdana" w:hAnsi="Verdana" w:cs="Verdana"/>
          <w:sz w:val="20"/>
          <w:szCs w:val="20"/>
        </w:rPr>
      </w:pPr>
      <w:r>
        <w:rPr>
          <w:rFonts w:cs="Verdana" w:ascii="Verdana" w:hAnsi="Verdana"/>
          <w:sz w:val="20"/>
          <w:szCs w:val="20"/>
        </w:rPr>
        <w:t>170 ha vochtige heide, die op tenminste 132 ha goed ontwikkeld is.6 ha is matig ontwikkeld en van 32 ha is de kwaliteit onbekend. Een deel van het habitat is deels vergrast. Daarnaast is een groot areaal vochtige heide die zodanig vergrast is dat die niet meer kwalificeert. Het habitattype bevindt zich verspreid over de gehele Strabrechtse en Lieropsche Heide.</w:t>
        <w:br/>
        <w:br/>
      </w:r>
      <w:r>
        <w:rPr>
          <w:rFonts w:cs="Verdana" w:ascii="Verdana" w:hAnsi="Verdana"/>
          <w:sz w:val="20"/>
          <w:szCs w:val="20"/>
          <w:u w:val="single"/>
        </w:rPr>
        <w:t>Trend</w:t>
      </w:r>
    </w:p>
    <w:p>
      <w:pPr>
        <w:pStyle w:val="Normaalweb"/>
        <w:rPr/>
      </w:pPr>
      <w:r>
        <w:rPr>
          <w:rFonts w:cs="Verdana" w:ascii="Verdana" w:hAnsi="Verdana"/>
          <w:sz w:val="20"/>
          <w:szCs w:val="20"/>
        </w:rPr>
        <w:t xml:space="preserve">Kwaliteit is de afgelopen 2 decennia verbeterd als gevolg van afgenomen depositie en effect gerichte beheermaatregelen (begrazing, plaggen, maaien en branden). Vergrassing wordt veroorzaakt door depositie en verdroging.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pPr>
      <w:r>
        <w:rPr>
          <w:rFonts w:cs="Verdana" w:ascii="Verdana" w:hAnsi="Verdana"/>
        </w:rPr>
        <w:t>3.6.B Systeemanalyse H4010_A Vochtige heiden</w:t>
      </w:r>
    </w:p>
    <w:p>
      <w:pPr>
        <w:pStyle w:val="Normaalweb"/>
        <w:rPr/>
      </w:pPr>
      <w:r>
        <w:rPr>
          <w:rFonts w:cs="Verdana" w:ascii="Verdana" w:hAnsi="Verdana"/>
          <w:sz w:val="20"/>
          <w:szCs w:val="20"/>
        </w:rPr>
        <w:t xml:space="preserve">Vochtige heide komt voor in een dekzandlandschap met een heidemilieu; het is dus voedselarm. De ligging is op de overgang van natte laagtes met vennen naar droge heidevegetaties. Op min of meer dezelfde standplaats is ook het habitattype pioniervegetaties met snavelbiezen (H7150) aan te treffen als er door bijvoorbeeld plaggen de successie teruggedrongen wordt. De standplaats is daarnaast gekoppeld aan veldpodzolen. </w:t>
        <w:br/>
        <w:t xml:space="preserve">De standplaats is zuur, heeft een infiltratieprofiel en heeft een voorjaarsgrondwaterstand van even boven maaiveld. In de zomer mag de grondwaterstand dieper uitzakken dan 40 cm -mv, waarbij deze 's zomers niet te lang diep mag wegzakken – de bodem moet vochtig blijven. </w:t>
      </w:r>
    </w:p>
    <w:p>
      <w:pPr>
        <w:pStyle w:val="Heading4"/>
        <w:rPr/>
      </w:pPr>
      <w:r>
        <w:rPr>
          <w:rFonts w:cs="Verdana" w:ascii="Verdana" w:hAnsi="Verdana"/>
        </w:rPr>
        <w:t>3.6.C Knelpunten en oorzakenanalyse H4010_A Vochtige heiden</w:t>
      </w:r>
    </w:p>
    <w:p>
      <w:pPr>
        <w:pStyle w:val="Normaalweb"/>
        <w:rPr/>
      </w:pPr>
      <w:r>
        <w:rPr>
          <w:rFonts w:cs="Verdana" w:ascii="Verdana" w:hAnsi="Verdana"/>
          <w:sz w:val="20"/>
          <w:szCs w:val="20"/>
        </w:rPr>
        <w:t>KDW: 13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Modelmatig is berekend dat in de huidige situatie voor 69 van de 169 ha de grondwaterstand niet voldoet aan de gewenste grondwaterstand. Voor de delen van de vochtige heide, die zodanig vergrast zijn dat ze niet meer kwalificeren kan naast verdroging ook een teveel aan depositie de oorzaak zijn. Oorzaken voor de ontoereikende grondwaterstand zijn:</w:t>
        <w:br/>
        <w:t>- verbossing van de inzijggebieden</w:t>
        <w:br/>
        <w:t>- detailontwatering in het gebied</w:t>
        <w:br/>
        <w:t>- onderbemalingen buiten de Natura 2000-begrenzing (Meerven en Peelven)</w:t>
        <w:br/>
        <w:t xml:space="preserve">In mindere mate hebben industriële en drinkwaterwinningen, beregening en verlaging van het peil in de Kleine Dommel effect gehad. </w:t>
        <w:br/>
      </w:r>
    </w:p>
    <w:p>
      <w:pPr>
        <w:pStyle w:val="Normaalweb"/>
        <w:rPr/>
      </w:pPr>
      <w:r>
        <w:rPr>
          <w:rFonts w:cs="Verdana" w:ascii="Verdana" w:hAnsi="Verdana"/>
          <w:sz w:val="20"/>
          <w:szCs w:val="20"/>
          <w:u w:val="single"/>
        </w:rPr>
        <w:t>Eutrofiëring en stikstofdepositie</w:t>
      </w:r>
      <w:r>
        <w:rPr>
          <w:rFonts w:cs="Verdana" w:ascii="Verdana" w:hAnsi="Verdana"/>
          <w:sz w:val="20"/>
          <w:szCs w:val="20"/>
        </w:rPr>
        <w:br/>
        <w:t xml:space="preserve">- Eutrofiëring via stikstofdepositie. De huidige depositie is 1315-2855 mol N/ha/jr. Dit is hoger dan de KDW (1300 mol). </w:t>
      </w:r>
    </w:p>
    <w:p>
      <w:pPr>
        <w:pStyle w:val="Heading4"/>
        <w:rPr/>
      </w:pPr>
      <w:r>
        <w:rPr>
          <w:rFonts w:cs="Verdana" w:ascii="Verdana" w:hAnsi="Verdana"/>
        </w:rPr>
        <w:t>3.6.D Leemten in kennis H4010_A Vochtige heiden</w:t>
      </w:r>
    </w:p>
    <w:p>
      <w:pPr>
        <w:pStyle w:val="Normaalweb"/>
        <w:rPr>
          <w:rFonts w:ascii="Verdana" w:hAnsi="Verdana" w:cs="Verdana"/>
          <w:sz w:val="20"/>
          <w:szCs w:val="20"/>
        </w:rPr>
      </w:pPr>
      <w:r>
        <w:rPr>
          <w:rFonts w:cs="Verdana" w:ascii="Verdana" w:hAnsi="Verdana"/>
          <w:sz w:val="20"/>
          <w:szCs w:val="20"/>
        </w:rPr>
        <w:t>Geen.</w:t>
      </w:r>
    </w:p>
    <w:p>
      <w:pPr>
        <w:pStyle w:val="Heading3"/>
        <w:rPr>
          <w:rFonts w:ascii="Verdana" w:hAnsi="Verdana" w:cs="Verdana"/>
        </w:rPr>
      </w:pPr>
      <w:r>
        <w:rPr>
          <w:rFonts w:cs="Verdana" w:ascii="Verdana" w:hAnsi="Verdana"/>
        </w:rPr>
        <w:t>3.7 Gebiedsanalyse H4030 Droge heiden</w:t>
      </w:r>
    </w:p>
    <w:p>
      <w:pPr>
        <w:pStyle w:val="Heading4"/>
        <w:rPr>
          <w:rFonts w:ascii="Verdana" w:hAnsi="Verdana" w:cs="Verdana"/>
        </w:rPr>
      </w:pPr>
      <w:r>
        <w:rPr>
          <w:rFonts w:cs="Verdana" w:ascii="Verdana" w:hAnsi="Verdana"/>
        </w:rPr>
        <w:t>3.7.A Kwaliteitsanalyse H4030 Droge heid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pPr>
      <w:r>
        <w:rPr>
          <w:rFonts w:cs="Verdana" w:ascii="Verdana" w:hAnsi="Verdana"/>
          <w:sz w:val="20"/>
          <w:szCs w:val="20"/>
        </w:rPr>
        <w:t>Het habitattype komt voor (488 ha) met grotendeels goede kwaliteit (407 ha), verspreid over heel het Natura 2000-gebied. 13 ha is van matige kwaliteit, dit uit zich in vergrassing met bochtige smele. Andere delen zijn zodanig vergrast dat het niet meetelt in de huidige situatie als habitat, maar er is daardoor wel potentie voor areaaluitbreiding. Van 68 ha is de kwaliteit onbekend.</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De trend voor de kwaliteit is positief dank zij beheersinspanningen en door afnemende depositie van zuur (SO4) en stikstof. Verzuringsgevoelige soorten als borstelgras, schapegras, stekelbrem en dwergviltkruid zijn toegenomen.</w:t>
        <w:br/>
        <w:br/>
        <w:t>Door met beheer te zorgen voor een gevarieerd landschap wat betreft structuur en samenstelling wordt achteruitgang in soorten, die optreedt bij grote monotone heides tegengegaan.</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rFonts w:ascii="Verdana" w:hAnsi="Verdana" w:cs="Verdana"/>
          <w:sz w:val="20"/>
          <w:szCs w:val="20"/>
        </w:rPr>
      </w:pPr>
      <w:r>
        <w:rPr>
          <w:rFonts w:cs="Verdana" w:ascii="Verdana" w:hAnsi="Verdana"/>
          <w:sz w:val="20"/>
          <w:szCs w:val="20"/>
        </w:rPr>
        <w:t>Doelen voor het habitattype zijn behoud van de oppervlakte en behoud van de kwaliteit.</w:t>
      </w:r>
    </w:p>
    <w:p>
      <w:pPr>
        <w:pStyle w:val="Heading4"/>
        <w:rPr>
          <w:rFonts w:ascii="Verdana" w:hAnsi="Verdana" w:cs="Verdana"/>
        </w:rPr>
      </w:pPr>
      <w:r>
        <w:rPr>
          <w:rFonts w:cs="Verdana" w:ascii="Verdana" w:hAnsi="Verdana"/>
        </w:rPr>
        <w:t>3.7.B Systeemanalyse H4030 Droge heiden</w:t>
      </w:r>
    </w:p>
    <w:p>
      <w:pPr>
        <w:pStyle w:val="Normaalweb"/>
        <w:rPr/>
      </w:pPr>
      <w:r>
        <w:rPr>
          <w:rFonts w:cs="Verdana" w:ascii="Verdana" w:hAnsi="Verdana"/>
          <w:sz w:val="20"/>
          <w:szCs w:val="20"/>
        </w:rPr>
        <w:t xml:space="preserve">In het hele gebied, met uitzondering van de strook van zuidwest naar noordoost met vaaggronden (zie H2310) komen podzolen voor. Op deze podzolen groeit droge hei, terwijl er daarnaast delen zijn verbost met naaldhout of zijn vergrast. Het habitattype wordt in stand gehouden door verschralingsbeheer (begrazing, plaggen en het verwijderen van bosopslag). Het habitattype komt voor op een infiltratieprofiel en is grondwateronafhankelijk. De standplaatsconditie is zuur. </w:t>
      </w:r>
    </w:p>
    <w:p>
      <w:pPr>
        <w:pStyle w:val="Heading4"/>
        <w:rPr>
          <w:rFonts w:ascii="Verdana" w:hAnsi="Verdana" w:cs="Verdana"/>
        </w:rPr>
      </w:pPr>
      <w:r>
        <w:rPr>
          <w:rFonts w:cs="Verdana" w:ascii="Verdana" w:hAnsi="Verdana"/>
        </w:rPr>
        <w:t>3.7.C Knelpunten en oorzakenanalyse H4030 Droge heiden</w:t>
      </w:r>
    </w:p>
    <w:p>
      <w:pPr>
        <w:pStyle w:val="Normaalweb"/>
        <w:rPr/>
      </w:pPr>
      <w:r>
        <w:rPr>
          <w:rFonts w:cs="Verdana" w:ascii="Verdana" w:hAnsi="Verdana"/>
          <w:sz w:val="20"/>
          <w:szCs w:val="20"/>
        </w:rPr>
        <w:t>KDW: 1100 mol N/ha/jr</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pPr>
      <w:r>
        <w:rPr>
          <w:rFonts w:cs="Verdana" w:ascii="Verdana" w:hAnsi="Verdana"/>
          <w:sz w:val="20"/>
          <w:szCs w:val="20"/>
        </w:rPr>
        <w:t>Vanwege de hoge stikstofdepositie treedt eutrofiëring op en daardoor vergrassing en boomopslag. Dit proces wordt met beheermaatregelen tegen gegaan. De huidige depositie (1315-2495 mol N/ha/jr) is hoger dan de KDW (1100 mol N/ha/jr).</w:t>
      </w:r>
    </w:p>
    <w:p>
      <w:pPr>
        <w:pStyle w:val="Heading4"/>
        <w:rPr>
          <w:rFonts w:ascii="Verdana" w:hAnsi="Verdana" w:cs="Verdana"/>
        </w:rPr>
      </w:pPr>
      <w:r>
        <w:rPr>
          <w:rFonts w:cs="Verdana" w:ascii="Verdana" w:hAnsi="Verdana"/>
        </w:rPr>
        <w:t>3.7.D Leemten in kennis H4030 Droge heiden</w:t>
      </w:r>
    </w:p>
    <w:p>
      <w:pPr>
        <w:pStyle w:val="Normaalweb"/>
        <w:rPr>
          <w:rFonts w:ascii="Verdana" w:hAnsi="Verdana" w:cs="Verdana"/>
          <w:sz w:val="20"/>
          <w:szCs w:val="20"/>
        </w:rPr>
      </w:pPr>
      <w:r>
        <w:rPr>
          <w:rFonts w:cs="Verdana" w:ascii="Verdana" w:hAnsi="Verdana"/>
          <w:sz w:val="20"/>
          <w:szCs w:val="20"/>
        </w:rPr>
        <w:t>Geen leemtes in kennis om de analyse te kunnen uitvoeren.</w:t>
      </w:r>
    </w:p>
    <w:p>
      <w:pPr>
        <w:pStyle w:val="Heading3"/>
        <w:rPr/>
      </w:pPr>
      <w:r>
        <w:rPr>
          <w:rFonts w:cs="Verdana" w:ascii="Verdana" w:hAnsi="Verdana"/>
        </w:rPr>
        <w:t>3.8 Gebiedsanalyse H91E0_C Vochtige alluviale bossen</w:t>
      </w:r>
    </w:p>
    <w:p>
      <w:pPr>
        <w:pStyle w:val="Heading4"/>
        <w:rPr/>
      </w:pPr>
      <w:r>
        <w:rPr>
          <w:rFonts w:cs="Verdana" w:ascii="Verdana" w:hAnsi="Verdana"/>
        </w:rPr>
        <w:t>3.8.A Kwaliteitsanalyse H91E0_C Vochtige alluviale boss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rFonts w:ascii="Verdana" w:hAnsi="Verdana" w:cs="Verdana"/>
          <w:sz w:val="20"/>
          <w:szCs w:val="20"/>
        </w:rPr>
      </w:pPr>
      <w:r>
        <w:rPr>
          <w:rFonts w:cs="Verdana" w:ascii="Verdana" w:hAnsi="Verdana"/>
          <w:sz w:val="20"/>
          <w:szCs w:val="20"/>
        </w:rPr>
        <w:t xml:space="preserve">Het habitattype komt voor op 15,8 ha, waarvan tenminste 7,1 ha goed ontwikkeld, aan weerszijden van de Kleine Dommel in de noordwesthoek van het Natura 2000-gebied. 8,6 ha is matig ontwikkeld. Het habitattype bestaat uit goede beekbegeleidende bosvegetaties (elzenbroekbos en vogelkers-essenbos) en op andere plaatsen minder goed ontwikkelde rompgemeenschappen met moeraszegge en grote brandnetel. Deze verruigde vormen duiden op verdroging en eutrofiëring. </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Het areaal lijkt gelijk te blijven, de kwaliteit is sinds begin jaren ’90 achteruitgegaan. Dit blijkt uit de afname van kwelindicerende soorten en de toename van brandnetels.</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pPr>
      <w:r>
        <w:rPr>
          <w:rFonts w:cs="Verdana" w:ascii="Verdana" w:hAnsi="Verdana"/>
          <w:sz w:val="20"/>
          <w:szCs w:val="20"/>
        </w:rPr>
        <w:t xml:space="preserve">De doelen voor dit habitattype zijn behoud van de oppervlakte en verbetering van de kwaliteit. </w:t>
        <w:br/>
      </w:r>
    </w:p>
    <w:p>
      <w:pPr>
        <w:pStyle w:val="Heading4"/>
        <w:rPr/>
      </w:pPr>
      <w:r>
        <w:rPr>
          <w:rFonts w:cs="Verdana" w:ascii="Verdana" w:hAnsi="Verdana"/>
        </w:rPr>
        <w:t>3.8.B Systeemanalyse H91E0_C Vochtige alluviale bossen</w:t>
      </w:r>
    </w:p>
    <w:p>
      <w:pPr>
        <w:pStyle w:val="Normaalweb"/>
        <w:rPr>
          <w:rFonts w:ascii="Verdana" w:hAnsi="Verdana" w:cs="Verdana"/>
          <w:sz w:val="20"/>
          <w:szCs w:val="20"/>
        </w:rPr>
      </w:pPr>
      <w:r>
        <w:rPr>
          <w:rFonts w:cs="Verdana" w:ascii="Verdana" w:hAnsi="Verdana"/>
          <w:sz w:val="20"/>
          <w:szCs w:val="20"/>
        </w:rPr>
        <w:t xml:space="preserve">Het habitattype komt voor in het beekdal van het dekzandlandschap. Er treedt hier toestroom van diep grondwater op. Het eindstadium van successie in dit milieu leidt tot dit habitattype. </w:t>
      </w:r>
    </w:p>
    <w:p>
      <w:pPr>
        <w:pStyle w:val="Heading4"/>
        <w:rPr/>
      </w:pPr>
      <w:r>
        <w:rPr>
          <w:rFonts w:cs="Verdana" w:ascii="Verdana" w:hAnsi="Verdana"/>
        </w:rPr>
        <w:t>3.8.C Knelpunten en oorzakenanalyse H91E0_C Vochtige alluviale bossen</w:t>
      </w:r>
    </w:p>
    <w:p>
      <w:pPr>
        <w:pStyle w:val="Normaalweb"/>
        <w:rPr/>
      </w:pPr>
      <w:r>
        <w:rPr>
          <w:rFonts w:cs="Verdana" w:ascii="Verdana" w:hAnsi="Verdana"/>
          <w:sz w:val="20"/>
          <w:szCs w:val="20"/>
        </w:rPr>
        <w:t>KDW: 186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280" w:after="240"/>
        <w:rPr/>
      </w:pPr>
      <w:r>
        <w:rPr>
          <w:rFonts w:cs="Verdana" w:ascii="Verdana" w:hAnsi="Verdana"/>
          <w:sz w:val="20"/>
          <w:szCs w:val="20"/>
        </w:rPr>
        <w:t xml:space="preserve">Als gevolg van maatregelen in de wijde omgeving (drinkwaterwinning, industriële winning, verlaging peil Kleine Dommel) is de kweldruk op de flanken van het beekdal afgenomen. Dit uit zich in verdroogde vegetatie en afname van kwelindicerende soorten. De diepe ontwatering van landbouwpercelen nabij de bestaande bosjes draagt bij aan de verdroging van het habitattype. </w:t>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pPr>
      <w:r>
        <w:rPr>
          <w:rFonts w:cs="Verdana" w:ascii="Verdana" w:hAnsi="Verdana"/>
          <w:sz w:val="20"/>
          <w:szCs w:val="20"/>
        </w:rPr>
        <w:t xml:space="preserve">De verdroging levert eutrofiëring op. Dit uit zich in het voorkomen van brandnetel en moeraszegge in de kruidlaag. </w:t>
        <w:br/>
        <w:br/>
        <w:t>Door daling van het beekpeil is de bodem op sommige gedeelten niet meer waterverzadigd, hierdoor treedt hetzelfde effect op.</w:t>
        <w:br/>
        <w:br/>
        <w:t xml:space="preserve">Als gevolg van intensief agrarisch gebruik rondom de bosjes treedt inwaaiing van meststoffen op, wat verbraming in de randen geeft. </w:t>
      </w:r>
    </w:p>
    <w:p>
      <w:pPr>
        <w:pStyle w:val="Normaalweb"/>
        <w:spacing w:before="280" w:after="240"/>
        <w:rPr/>
      </w:pPr>
      <w:r>
        <w:rPr>
          <w:rFonts w:cs="Verdana" w:ascii="Verdana" w:hAnsi="Verdana"/>
          <w:sz w:val="20"/>
          <w:szCs w:val="20"/>
        </w:rPr>
        <w:t xml:space="preserve">De huidige depositie ligt op delen van het habitat 630 mol N/ha/jr onder de KDW (1860 mol N/ha/jr), op andere delen ligt de depositie maximaal 230 mol N/ha/jr boven de KDW. </w:t>
      </w:r>
    </w:p>
    <w:p>
      <w:pPr>
        <w:pStyle w:val="Normaalweb"/>
        <w:spacing w:before="280" w:after="240"/>
        <w:rPr>
          <w:rFonts w:ascii="Verdana" w:hAnsi="Verdana" w:cs="Verdana"/>
          <w:sz w:val="20"/>
          <w:szCs w:val="20"/>
        </w:rPr>
      </w:pPr>
      <w:r>
        <w:rPr>
          <w:rFonts w:cs="Verdana" w:ascii="Verdana" w:hAnsi="Verdana"/>
          <w:sz w:val="20"/>
          <w:szCs w:val="20"/>
        </w:rPr>
      </w:r>
    </w:p>
    <w:p>
      <w:pPr>
        <w:pStyle w:val="Heading4"/>
        <w:rPr/>
      </w:pPr>
      <w:r>
        <w:rPr>
          <w:rFonts w:cs="Verdana" w:ascii="Verdana" w:hAnsi="Verdana"/>
        </w:rPr>
        <w:t>3.8.D Leemten in kennis H91E0_C Vochtige alluviale bossen</w:t>
      </w:r>
    </w:p>
    <w:p>
      <w:pPr>
        <w:pStyle w:val="Normaalweb"/>
        <w:rPr>
          <w:rFonts w:ascii="Verdana" w:hAnsi="Verdana" w:cs="Verdana"/>
          <w:sz w:val="20"/>
          <w:szCs w:val="20"/>
        </w:rPr>
      </w:pPr>
      <w:r>
        <w:rPr>
          <w:rFonts w:cs="Verdana" w:ascii="Verdana" w:hAnsi="Verdana"/>
          <w:sz w:val="20"/>
          <w:szCs w:val="20"/>
        </w:rPr>
        <w:t>Geen leemten in kennis om deze analyse te kunnen maken.</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1. We hebben op de Strabrechtse Heide te maken met overgangen van natte naar droge heide met vennen met verschillende mate van grondwatervoeding. De habitattypen hebben een meer of mindere mate van voeding vanuit het freatisch pakket.</w:t>
        <w:br/>
        <w:br/>
        <w:t xml:space="preserve">Met maatregelen in en in de directe omgeving van het Natura 2000-gebied (bosomvorming, dempen sloten) en stopzetting onderbemalingen in de omgeving kan het grondwatersysteem op de heide hersteld worden. </w:t>
        <w:br/>
        <w:br/>
        <w:br/>
        <w:t xml:space="preserve">2. Ook hebben we te maken met de overgangen tussen een aantal droge habitattypen, zoals de overgang van stuifzandhabitats naar droge heide, met de overgangen van bos/hei naar bos via mantel- en zoomvegetaties en dergelijke. Het beheer dient op deze gradiëntsituaties alert te zijn en indien nodig in te grijpen door bijvoorbeeld de successie terug te dringen. Voorkomen dient te worden dat het beheer zich focust op een of enkele onderdelen in deze gradiënt en dat andere onderdelen verdwijnen; harde grenzen moeten worden vermeden. </w:t>
        <w:br/>
        <w:br/>
        <w:br/>
        <w:t xml:space="preserve">3. Daarnaast hebben we te maken met de gradiënten van het bovenbeschreven heidelandschap naar het beekdallandschap. In het heidemilieu met o.m. droge en natte heide gaat het om infiltrerend water dat een relatief zure samenstelling heeft. In het beekdal met de elzenbroekbossen gaat het om een kwelprofiel met water van een veel basischer samenstelling en tussen beide situaties. Daartussen zijn er situaties waar oppervlakkig afstromend water zorgt voor gagelstruwelen met beenbreek en aan de bovenkant van de beekdalgraslanden komen veldrusschraallanden voor waar voeding plaatsvindt vanuit het freatisch pakket met lokaal regenwaterachtig grondwater.  Hier treedt een dus een gradiënt op van voeding uit het freatisch pakket naar voeding uit het diepere pakket. Het handhaven van de kwaliteiten van deze gradiënt is in eerste instantie afhankelijk van het optimaliseren van de abiotische situatie, maar ook in hoge mate afhankelijk van een alert beheer dat de lokale variatie voldoende in de soortenrijkdom tot uitdrukking laat komen. Om de voeding uit het diepere pakket te herstellen zijn ingrijpende maatregelen nodig. </w:t>
        <w:br/>
        <w:br/>
        <w:br/>
      </w:r>
    </w:p>
    <w:p>
      <w:pPr>
        <w:pStyle w:val="Heading3"/>
        <w:rPr>
          <w:rFonts w:ascii="Verdana" w:hAnsi="Verdana" w:cs="Verdana"/>
        </w:rPr>
      </w:pPr>
      <w:r>
        <w:rPr>
          <w:rFonts w:cs="Verdana" w:ascii="Verdana" w:hAnsi="Verdana"/>
        </w:rPr>
        <w:t>4.1 Herstelstrategie en maatregelen H2310 Stuifzandheiden met struikhei</w:t>
      </w:r>
    </w:p>
    <w:p>
      <w:pPr>
        <w:pStyle w:val="Normaalweb"/>
        <w:rPr>
          <w:rFonts w:ascii="Verdana" w:hAnsi="Verdana" w:cs="Verdana"/>
          <w:sz w:val="20"/>
          <w:szCs w:val="20"/>
        </w:rPr>
      </w:pPr>
      <w:r>
        <w:rPr>
          <w:rFonts w:cs="Verdana" w:ascii="Verdana" w:hAnsi="Verdana"/>
          <w:b/>
          <w:i/>
          <w:sz w:val="20"/>
          <w:szCs w:val="20"/>
        </w:rPr>
        <w:t>herstelstrategie: voorkomen successie naar bos</w:t>
      </w:r>
      <w:r>
        <w:rPr>
          <w:rFonts w:cs="Verdana" w:ascii="Verdana" w:hAnsi="Verdana"/>
          <w:sz w:val="20"/>
          <w:szCs w:val="20"/>
        </w:rPr>
        <w:br/>
        <w:t>maatregel (PAS): regulier beheer van schapenbegrazing en kleinschalig plaggen, aangevuld met kleinschalig maaien en branden. Dit beheer is intensiever bij een hogere depositie.</w:t>
        <w:br/>
        <w:br/>
      </w:r>
      <w:r>
        <w:rPr>
          <w:rFonts w:cs="Verdana" w:ascii="Verdana" w:hAnsi="Verdana"/>
          <w:b/>
          <w:i/>
          <w:sz w:val="20"/>
          <w:szCs w:val="20"/>
        </w:rPr>
        <w:t>herstelstrategie: beheer in complex met het habitattype Zandverstuivingen</w:t>
      </w:r>
      <w:r>
        <w:rPr>
          <w:rFonts w:cs="Verdana" w:ascii="Verdana" w:hAnsi="Verdana"/>
          <w:sz w:val="20"/>
          <w:szCs w:val="20"/>
        </w:rPr>
        <w:br/>
        <w:t>maatregel (PAS): alle maatregelen onder habitattype Zandverstuiving. Beide habitattypen komen in een dynamisch complex voor en het beheer dient er op in te spelen door een redelijke oppervlakte stuifzandheiude naast een redelijke oppervlakte stuifzand te houden.</w:t>
      </w:r>
    </w:p>
    <w:p>
      <w:pPr>
        <w:pStyle w:val="Normaalweb"/>
        <w:rPr/>
      </w:pPr>
      <w:r>
        <w:rPr>
          <w:rFonts w:cs="Verdana" w:ascii="Verdana" w:hAnsi="Verdana"/>
          <w:b/>
          <w:i/>
          <w:sz w:val="20"/>
          <w:szCs w:val="20"/>
        </w:rPr>
        <w:t>herstelstrategie:</w:t>
      </w:r>
      <w:r>
        <w:rPr>
          <w:rFonts w:cs="Verdana" w:ascii="Verdana" w:hAnsi="Verdana"/>
          <w:sz w:val="20"/>
          <w:szCs w:val="20"/>
        </w:rPr>
        <w:t xml:space="preserve"> Vergroten winddynamiek</w:t>
      </w:r>
    </w:p>
    <w:p>
      <w:pPr>
        <w:pStyle w:val="Normaalweb"/>
        <w:rPr/>
      </w:pPr>
      <w:r>
        <w:rPr>
          <w:rFonts w:cs="Verdana" w:ascii="Verdana" w:hAnsi="Verdana"/>
          <w:b/>
          <w:i/>
          <w:sz w:val="20"/>
          <w:szCs w:val="20"/>
        </w:rPr>
        <w:t>maatregel:</w:t>
      </w:r>
      <w:r>
        <w:rPr>
          <w:rFonts w:cs="Verdana" w:ascii="Verdana" w:hAnsi="Verdana"/>
          <w:sz w:val="20"/>
          <w:szCs w:val="20"/>
        </w:rPr>
        <w:t xml:space="preserve"> zie H2330. H2310 lift me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2 Herstelstrategie en maatregelen H2330 Zandverstuivingen</w:t>
      </w:r>
    </w:p>
    <w:p>
      <w:pPr>
        <w:pStyle w:val="Normaalweb"/>
        <w:spacing w:before="280" w:after="240"/>
        <w:rPr>
          <w:rFonts w:ascii="Verdana" w:hAnsi="Verdana" w:cs="Verdana"/>
          <w:sz w:val="20"/>
          <w:szCs w:val="20"/>
        </w:rPr>
      </w:pPr>
      <w:r>
        <w:rPr>
          <w:rFonts w:cs="Verdana" w:ascii="Verdana" w:hAnsi="Verdana"/>
          <w:b/>
          <w:i/>
          <w:sz w:val="20"/>
          <w:szCs w:val="20"/>
        </w:rPr>
        <w:t>herstelstrategie : Vergroten winddynamiek</w:t>
      </w:r>
      <w:r>
        <w:rPr>
          <w:rFonts w:cs="Verdana" w:ascii="Verdana" w:hAnsi="Verdana"/>
          <w:sz w:val="20"/>
          <w:szCs w:val="20"/>
        </w:rPr>
        <w:br/>
        <w:t>maatregelen(PAS): kappen van bosopstanden zowel binnen het areaal en aan de zuidwestkant van het huidige areaal. Binnen het (potentiële) areaal van stuifzand ook verwijderen van strooisel. De bedoeling is ook andere vegetaties ten zuidwesten van het stuifzandgebied relatief kort te houden, waardoor de wind voldoende kracht kan opbouwen om ter plekke van het habitat zandverstuivingen voldoende dynamiek te laten hebben. Er zijn 3 plaatsen waar dit moet gebeuren: 1. ruwweg de Galgenberg en omgeving; 2. aan de zuidoostkant van het Beuven; 3. aan de noordoostzijde van het Kiezelven. In het laatste geval gaat het vooral om voorkomen dat er bos opslaat. Het gaat om het kappen van bos dat voor een groot deel in 2010 is afgebrand en al niet meer wordt geplant. De maatregel levert een dynamisch complex op van de habitattypen Zandverstuivingen en Stuifzandheide met Struikheide, dat vitaler is dan in de huidige situatie.</w:t>
        <w:br/>
        <w:br/>
      </w:r>
      <w:r>
        <w:rPr>
          <w:rFonts w:cs="Verdana" w:ascii="Verdana" w:hAnsi="Verdana"/>
          <w:b/>
          <w:i/>
          <w:sz w:val="20"/>
          <w:szCs w:val="20"/>
        </w:rPr>
        <w:t>herstelstrategie: terugdringen successie</w:t>
      </w:r>
      <w:r>
        <w:rPr>
          <w:rFonts w:cs="Verdana" w:ascii="Verdana" w:hAnsi="Verdana"/>
          <w:sz w:val="20"/>
          <w:szCs w:val="20"/>
        </w:rPr>
        <w:br/>
        <w:t>maatregel (PAS): vergraste en vermoste situaties plaggen en/of eggen. In de huidige situatie is dat ongeveer eens in de 10 jaar; gefaseerd in tijd en ruimte. Dit beheer is intensiever bij een hogere depositi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3 Herstelstrategie en maatregelen H3110 Zeer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kwantitatief) met interne maatregelen</w:t>
        <w:br/>
      </w:r>
      <w:r>
        <w:rPr>
          <w:rFonts w:cs="Verdana" w:ascii="Verdana" w:hAnsi="Verdana"/>
          <w:sz w:val="20"/>
          <w:szCs w:val="20"/>
        </w:rP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Boskap op hogere delen rondom de vennen heeft als bijkomend voordeel dat er minder stikstof wordt ingevangen en via het lokale grondwater naar het ven stroomt. </w:t>
        <w:br/>
        <w:br/>
        <w:t>maatregel (PAS): Dempen van sloten die effect hebben op watervoerendheid. Deze komen voor in de bosgebieden, maar ook op de heide zelf. Inclusief de loop van de Peelrijt binnen het Natura-2000-gebied (echter pas na onderzoek inzake buffering voor Beuven).</w:t>
        <w:br/>
        <w:br/>
        <w:t>maatregel (PAS): verhoging van de bodem van de Witte Loop om de drainerende invloed te verminderen.</w:t>
        <w:br/>
        <w:br/>
        <w:t xml:space="preserve">maatregel (PAS): De gewenste peilfluctuatie in het Beuven, die nu bereikt wordt via de "beheerde uitlaat" van de Peelrijt naar de Witte Loop, wordt vervangen door een (nader te detailleren en  te graven) overlaat naar laagten ten westen van het Beuven: via Marijkeven, en/of ‘s-Heerenven en/of Witte Loop. Mogelijk zijn er in de venachtige laagtes ook uitbreidingskansen voor het habitattype 3130 (zwak gebufferde vennen) door zaadaanvoer vanuit het Beuven. </w:t>
      </w:r>
    </w:p>
    <w:p>
      <w:pPr>
        <w:pStyle w:val="Normaalweb"/>
        <w:spacing w:before="0" w:after="0"/>
        <w:rPr>
          <w:rFonts w:ascii="Verdana" w:hAnsi="Verdana" w:cs="Verdana"/>
          <w:b/>
          <w:b/>
          <w:i/>
          <w:i/>
          <w:sz w:val="20"/>
          <w:szCs w:val="20"/>
        </w:rPr>
      </w:pPr>
      <w:r>
        <w:rPr>
          <w:rFonts w:cs="Verdana" w:ascii="Verdana" w:hAnsi="Verdana"/>
          <w:b/>
          <w:i/>
          <w:sz w:val="20"/>
          <w:szCs w:val="20"/>
        </w:rPr>
        <w:t>herstelstrategie: herstel van de hydrologische situatie (kwantitatief) met maatregelen buiten het Natura-gebied</w:t>
      </w:r>
    </w:p>
    <w:p>
      <w:pPr>
        <w:pStyle w:val="Normaalweb"/>
        <w:spacing w:before="0" w:after="0"/>
        <w:rPr/>
      </w:pP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 xml:space="preserve">maatregel (PAS): omvormen van bos naar bij voorkeur heidevegetaties of desnoods naar loofbos. Door de verminderde verdamping treedt meer grondwateraanvulling op van het watervoerende pakket boven de leemlagen. Het gaat hier om het naaldbos ten noorden van het Beuven. Boskap op hogere delen rondom de vennen heeft als bijkomend voordeel dat er minder stikstof wordt ingevangen en via het lokale grondwater naar het ven stroomt. </w:t>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periodiek kleinschalig plaggen van vergraste venoevers, vrijstellen van oevers om inwaai van bladstrooisel te voorkomen. Dit beheer is intensiever dan normaal als gevolg van een relatief hoge depositie. </w:t>
        <w:br/>
        <w:br/>
        <w:t>maatregel (PAS): Afkoppelen Peelrijt en opruimen neveneffecten in het Natura-gebied. Door Peelrijtwater niet meer via het Beuven en de Witte Loop af te voeren, maar via de Koppelleiding kunnen de kades tussen Beuven-Noord en Beuven-Zuid verwijderd worden. Eutrofe rietvegetaties en wilgenstruweel tussen Beuven-Zuid en Beuven-Noord dienen verwijderd te worden voor zover dat geen probleem vormt in verband met de vogeldoelen die op dit gebied rusten (roerdomp, woudaap). Beuven-Zuid dient opgeschoond te worden.</w:t>
        <w:br/>
        <w:br/>
        <w:t>maatregel: Verwijderen opgaand struweel, gras- en heidevegetaties op de oevers van het Beuven. Aan de noordzijde van het Beuven zijn er dan uitbreidingsmogelijkheden voor oevervegetatie. Nu komt daar gagelstruweel en bos voor dicht op de rand van de oever; dit moet lokaal verwijderd worden.</w:t>
        <w:br/>
        <w:br/>
        <w:br/>
      </w:r>
      <w:r>
        <w:rPr>
          <w:rFonts w:cs="Verdana" w:ascii="Verdana" w:hAnsi="Verdana"/>
          <w:b/>
          <w:i/>
          <w:sz w:val="20"/>
          <w:szCs w:val="20"/>
        </w:rPr>
        <w:t>herstelstrategie: vergroting windwerking</w:t>
        <w:br/>
      </w:r>
      <w:r>
        <w:rPr>
          <w:rFonts w:cs="Verdana" w:ascii="Verdana" w:hAnsi="Verdana"/>
          <w:sz w:val="20"/>
          <w:szCs w:val="20"/>
        </w:rPr>
        <w:t xml:space="preserve">maatregel (PAS): Kappen bos aan m.n. de zuidwestkant van de vennen om windwerking mogelijk te maken. Hierdoor ontstaat een minerale bodem op de noordoost oever van de vennen. </w:t>
        <w:br/>
        <w:br/>
        <w:br/>
      </w:r>
      <w:r>
        <w:rPr>
          <w:rFonts w:cs="Verdana" w:ascii="Verdana" w:hAnsi="Verdana"/>
          <w:b/>
          <w:i/>
          <w:sz w:val="20"/>
          <w:szCs w:val="20"/>
        </w:rPr>
        <w:t>herstelstrategie: beperking eutrofiering via stikstofdepositie</w:t>
        <w:br/>
      </w:r>
      <w:r>
        <w:rPr>
          <w:rFonts w:cs="Verdana" w:ascii="Verdana" w:hAnsi="Verdana"/>
          <w:sz w:val="20"/>
          <w:szCs w:val="20"/>
        </w:rPr>
        <w:t>maatregel (PAS): pakket generieke maatregelen ter beperking van de stikstofdepositie op het gebied – uit te detailleren door overheden ter verlaging van de algemene depositielast.</w:t>
      </w:r>
    </w:p>
    <w:p>
      <w:pPr>
        <w:pStyle w:val="Normaalweb"/>
        <w:spacing w:before="0" w:after="0"/>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4 Herstelstrategie en maatregelen H3130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w:t>
        <w:br/>
        <w:t xml:space="preserve">Boskap op hogere delen rondom de vennen heeft als bijkomend voordeel dat er minder stikstof wordt ingevangen en via het lokale grondwater naar het ven stroomt. </w:t>
        <w:br/>
        <w:br/>
        <w:br/>
        <w:t>maatregel: Dempen van sloten die effect hebben op watervoerendheid. Deze komen voor in alle bosgebieden, maar ook op de heide zelf. Dit is imclusief de loop van de Peelrijt binnen het Natura-2000-gebied (echter pas na onderzoek inzake buffering voor Beuven). Dempen van sloten die effect hebben op watervoerendheid vennen (Slootjesven).</w:t>
        <w:br/>
        <w:br/>
        <w:t>maatregel (PAS): verhoging van de bodem van de Witte Loop om de drainerende invloed te verminderen.</w:t>
        <w:br/>
        <w:br/>
        <w:t>maatregel (PAS): opheffen onderbemaling 's-Heerenven</w:t>
        <w:br/>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r>
    </w:p>
    <w:p>
      <w:pPr>
        <w:pStyle w:val="Normaalweb"/>
        <w:rPr/>
      </w:pPr>
      <w:r>
        <w:rPr>
          <w:rFonts w:cs="Verdana" w:ascii="Verdana" w:hAnsi="Verdana"/>
          <w:b/>
          <w:i/>
          <w:sz w:val="20"/>
          <w:szCs w:val="20"/>
        </w:rPr>
        <w:t>herstelstrategie: afvoer voedingsstoffen</w:t>
        <w:br/>
      </w:r>
      <w:r>
        <w:rPr>
          <w:rFonts w:cs="Verdana" w:ascii="Verdana" w:hAnsi="Verdana"/>
          <w:sz w:val="20"/>
          <w:szCs w:val="20"/>
        </w:rP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r>
        <w:rPr>
          <w:rFonts w:cs="Verdana" w:ascii="Verdana" w:hAnsi="Verdana"/>
          <w:b/>
          <w:i/>
          <w:sz w:val="20"/>
          <w:szCs w:val="20"/>
        </w:rPr>
        <w:t>herstelstrategie: vergroting windwerking</w:t>
      </w:r>
      <w:r>
        <w:rPr>
          <w:rFonts w:cs="Verdana" w:ascii="Verdana" w:hAnsi="Verdana"/>
          <w:sz w:val="20"/>
          <w:szCs w:val="20"/>
        </w:rPr>
        <w:br/>
        <w:t xml:space="preserve">maatregel (PAS): Kappen bos aan de zuidwestkant van de vennen indien aanwezig om windwerking mogelijk te maken. Hierdoor ontstaat een minerale bodem op de noordoost oever van de vennen. </w:t>
        <w:br/>
        <w:br/>
        <w:t>Herstelmaatregelen dienen gefaseerd uitgevoerd te worden, zodat vegetatie de tijd heeft om naar hogere delen op te schuiven.</w:t>
      </w:r>
    </w:p>
    <w:p>
      <w:pPr>
        <w:pStyle w:val="Heading3"/>
        <w:rPr>
          <w:rFonts w:ascii="Verdana" w:hAnsi="Verdana" w:cs="Verdana"/>
        </w:rPr>
      </w:pPr>
      <w:r>
        <w:rPr>
          <w:rFonts w:cs="Verdana" w:ascii="Verdana" w:hAnsi="Verdana"/>
        </w:rPr>
        <w:t>4.5 Herstelstrategie en maatregelen H3160 Zure vennen</w:t>
      </w:r>
    </w:p>
    <w:p>
      <w:pPr>
        <w:pStyle w:val="Normaalweb"/>
        <w:spacing w:before="280" w:after="24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br/>
        <w:t>maatregel (PAS): Dempen van sloten die effect hebben op watervoerendheid. Deze komen voor in alle bosgebieden, maar ook op de heide zelf. Dit is inclusief de loop van de Peelrijt binnen het Natura-gebied (echter pas na onderzoek inzake buffering voor Beuven). Dempen van sloten die effect hebben op watervoerendheid vennen (Slootjesven).</w:t>
        <w:br/>
        <w:br/>
        <w:t>maatregel (PAS): verhoging van de bodem van de Witte Loop om de drainerende invloed te verminderen.</w:t>
        <w:br/>
        <w:br/>
        <w:t>maatregel: opheffen onderbemaling ’s-Heerenven door dempen van afvoersloten.</w:t>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p>
    <w:p>
      <w:pPr>
        <w:pStyle w:val="Heading3"/>
        <w:rPr/>
      </w:pPr>
      <w:r>
        <w:rPr>
          <w:rFonts w:cs="Verdana" w:ascii="Verdana" w:hAnsi="Verdana"/>
        </w:rPr>
        <w:t>4.6 Herstelstrategie en maatregelen H4010_A Vochtige heid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t>maatregel (PAS): Dempen van sloten die effect hebben op watervoerendheid. Deze komen voor in alle bosgebieden, maar ook op de heide zelf. Dit is inclusief de loop van de Peelrijt binnen het Natura-gebied (echter pas na onderzoek inzake buffering voor Beuven).</w:t>
        <w:br/>
        <w:br/>
        <w:t>maatregel (PAS): verhoging van de bodem van de Witte Loop om de drainerende invloed te verminderen.</w:t>
        <w:br/>
        <w:br/>
        <w:t>maatregel (PAS): opheffen onderbemaling ’s-Heerenven door dempen van afvoersloten.</w:t>
        <w:br/>
        <w:br/>
        <w:br/>
        <w:br/>
        <w:br/>
      </w:r>
      <w:r>
        <w:rPr>
          <w:rFonts w:cs="Verdana" w:ascii="Verdana" w:hAnsi="Verdana"/>
          <w:b/>
          <w:i/>
          <w:sz w:val="20"/>
          <w:szCs w:val="20"/>
        </w:rPr>
        <w:t>herstelstrategie: herstel van de hydrologische situatie met maatregelen buiten het Natura 2000-gebied</w:t>
      </w:r>
      <w:r>
        <w:rPr>
          <w:rFonts w:cs="Verdana" w:ascii="Verdana" w:hAnsi="Verdana"/>
          <w:sz w:val="20"/>
          <w:szCs w:val="20"/>
        </w:rPr>
        <w:b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maatregel (PAS): regulier beheer van begrazing met schapen of runderen en kleinschalig plaggen (en op leemarme delen aanvullend bekalken), aangevuld met voorkomen van successie naar bos. Dit beheer is intensiever bij een hogere depositie. Er moet rekening worden gehouden met de gewenste variatie in struktuur.</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7 Herstelstrategie en maatregelen H4030 Droge heiden</w:t>
      </w:r>
    </w:p>
    <w:p>
      <w:pPr>
        <w:pStyle w:val="Normaalweb"/>
        <w:spacing w:before="280" w:after="240"/>
        <w:rPr>
          <w:rFonts w:ascii="Verdana" w:hAnsi="Verdana" w:cs="Verdana"/>
          <w:sz w:val="20"/>
          <w:szCs w:val="20"/>
        </w:rPr>
      </w:pPr>
      <w:r>
        <w:rPr>
          <w:rFonts w:cs="Verdana" w:ascii="Verdana" w:hAnsi="Verdana"/>
          <w:b/>
          <w:i/>
          <w:sz w:val="20"/>
          <w:szCs w:val="20"/>
        </w:rPr>
        <w:t>herstelstrategie: afvoeren van voedingsstoffen</w:t>
      </w:r>
      <w:r>
        <w:rPr>
          <w:rFonts w:cs="Verdana" w:ascii="Verdana" w:hAnsi="Verdana"/>
          <w:sz w:val="20"/>
          <w:szCs w:val="20"/>
        </w:rPr>
        <w:br/>
        <w:t>maatregel (PAS): regulier beheer van begrazing met schapen of runderen en kleinschalig plaggen, aangevuld met kleinschalig maaien, branden en successie naar bos voorkomen. Dit beheer is intensiever bij een hogere depositie. Er moet rekening worden gehouden met de gewenste variatie in struktuur, waarbij ook oudere Calluna-vegetaties horen voor te komen, naast korte, jonge vegetaties. Op met pijpenstrootje vergraste delen kan na kleinschalig branden tijdelijk geakkerd worden.</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pPr>
      <w:r>
        <w:rPr>
          <w:rFonts w:cs="Verdana" w:ascii="Verdana" w:hAnsi="Verdana"/>
        </w:rPr>
        <w:t>4.8 Herstelstrategie en maatregelen H91E0_C Vochtige alluviale bossen</w:t>
      </w:r>
    </w:p>
    <w:p>
      <w:pPr>
        <w:pStyle w:val="Normaalweb"/>
        <w:rPr/>
      </w:pPr>
      <w:r>
        <w:rPr>
          <w:rFonts w:cs="Verdana" w:ascii="Verdana" w:hAnsi="Verdana"/>
          <w:b/>
          <w:i/>
          <w:sz w:val="20"/>
          <w:szCs w:val="20"/>
        </w:rPr>
        <w:t>herstelstrategie: Herstel hydrologie door interne maatregelen</w:t>
      </w:r>
      <w:r>
        <w:rPr>
          <w:rFonts w:cs="Verdana" w:ascii="Verdana" w:hAnsi="Verdana"/>
          <w:sz w:val="20"/>
          <w:szCs w:val="20"/>
        </w:rPr>
        <w:br/>
        <w:t xml:space="preserve">maatregel: Beekpeilverhoging en dempen sloten. De kweldruk moet verhoogd worden, zodat de kwel weer in de wortelzone komt. Het peil van de Kleine Dommel is in het verleden verlaagd. Hierdoor komt de kwel nu in de beek terecht. Door het beekpeil te verhogen komt de kwel weer in de flanken van het beekdal. Daar liggen nu met name aan de westzijde van de beek diepe sloten ten behoeve van de landbouwpercelen, die verweven liggen met de vochtige alluviale bossen. Deze moeten verondiept worden. Aan de oostkant liggen greppels in het habitattype; ook deze dienen verondiept te worden. </w:t>
        <w:br/>
        <w:br/>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Maatregelen die genomen worden voor de beschreven habitats zijn ook gunstig voor andere habitats omdat het om het herstel van het systeem gaat</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Vernatting moet geleidelijk gebeuren om typische soorten met een laag dispersievermogen zoals gentiaanblauwtje en klokjesgentiaan de kans te geven de gradiënt op te schuiven. Hetzelfde geldt voor maatregelen gericht op het ongedaan maken van de effecten van stikstofdepositie. Dit moet kleinschalig en gefaseerd gebeuren. De begrazing dient gestuurd te zijn. Kwetsbare populaties indien nodig uitrasteren en binnen die rasters dan periodiek maaien ter voorkoming van vergrassing en verbossing.</w:t>
      </w:r>
    </w:p>
    <w:p>
      <w:pPr>
        <w:pStyle w:val="Normaalweb"/>
        <w:rPr>
          <w:rFonts w:ascii="Verdana" w:hAnsi="Verdana" w:cs="Verdana"/>
          <w:sz w:val="20"/>
          <w:szCs w:val="20"/>
        </w:rPr>
      </w:pPr>
      <w:r>
        <w:rPr>
          <w:rFonts w:cs="Verdana" w:ascii="Verdana" w:hAnsi="Verdana"/>
          <w:sz w:val="20"/>
          <w:szCs w:val="20"/>
        </w:rPr>
        <w:t>Bij de maatregelen voor de Zeer zwak gebufferde vennen (H3110) kunnen in principe roerdomp en woudaap in de knel komen. In de uitvoering van de maatregelen voor de vennen dient hiervoor aandacht te zijn, waarbij systeemherstel voor de vennen wel voorop blijft staan.</w:t>
      </w:r>
    </w:p>
    <w:p>
      <w:pPr>
        <w:pStyle w:val="Normaalweb"/>
        <w:rPr>
          <w:rFonts w:ascii="Verdana" w:hAnsi="Verdana" w:cs="Verdana"/>
          <w:sz w:val="20"/>
          <w:szCs w:val="20"/>
        </w:rPr>
      </w:pPr>
      <w:r>
        <w:rPr>
          <w:rFonts w:cs="Verdana" w:ascii="Verdana" w:hAnsi="Verdana"/>
          <w:sz w:val="20"/>
          <w:szCs w:val="20"/>
        </w:rPr>
        <w:t>N-gevoeligheid van soorten:</w:t>
      </w:r>
    </w:p>
    <w:p>
      <w:pPr>
        <w:pStyle w:val="Normaalweb"/>
        <w:rPr>
          <w:rFonts w:ascii="Verdana" w:hAnsi="Verdana" w:cs="Verdana"/>
          <w:sz w:val="20"/>
          <w:szCs w:val="20"/>
        </w:rPr>
      </w:pPr>
      <w:r>
        <w:rPr>
          <w:rFonts w:cs="Verdana" w:ascii="Verdana" w:hAnsi="Verdana"/>
          <w:sz w:val="20"/>
          <w:szCs w:val="20"/>
        </w:rPr>
        <w:t>- drijvende waterweegbree komt voor binnen H3130 en daarmee voldoen maatregelen voor H3130 ook voor instandhouding van drijvende waterweegbree</w:t>
      </w:r>
    </w:p>
    <w:p>
      <w:pPr>
        <w:pStyle w:val="Normaalweb"/>
        <w:rPr>
          <w:rFonts w:ascii="Verdana" w:hAnsi="Verdana" w:cs="Verdana"/>
          <w:sz w:val="20"/>
          <w:szCs w:val="20"/>
        </w:rPr>
      </w:pPr>
      <w:r>
        <w:rPr>
          <w:rFonts w:cs="Verdana" w:ascii="Verdana" w:hAnsi="Verdana"/>
          <w:sz w:val="20"/>
          <w:szCs w:val="20"/>
        </w:rPr>
        <w:t>- woudaap en roerdomp komen voor in rietvelden en hebben in principe geen last van N-depositie.</w:t>
      </w:r>
    </w:p>
    <w:p>
      <w:pPr>
        <w:pStyle w:val="Normaalweb"/>
        <w:rPr>
          <w:rFonts w:ascii="Verdana" w:hAnsi="Verdana" w:cs="Verdana"/>
          <w:sz w:val="20"/>
          <w:szCs w:val="20"/>
        </w:rPr>
      </w:pPr>
      <w:r>
        <w:rPr>
          <w:rFonts w:cs="Verdana" w:ascii="Verdana" w:hAnsi="Verdana"/>
          <w:sz w:val="20"/>
          <w:szCs w:val="20"/>
        </w:rPr>
        <w:t>- kraanvogel komt alleen tijdens de trek voor en daarmee niet gevoelig voor N-depositie.</w:t>
      </w:r>
    </w:p>
    <w:p>
      <w:pPr>
        <w:pStyle w:val="Normal"/>
        <w:rPr>
          <w:rFonts w:ascii="Verdana" w:hAnsi="Verdana" w:cs="Verdana"/>
          <w:sz w:val="20"/>
        </w:rPr>
      </w:pPr>
      <w:r>
        <w:rPr>
          <w:rFonts w:cs="Verdana" w:ascii="Verdana" w:hAnsi="Verdana"/>
          <w:sz w:val="20"/>
        </w:rPr>
        <w:t>(bron herstelstrategieën Bijlagen Deel II)</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Maatregelen ter verhoging grondwaterspiegel komen ten goede aan HT zwak gebufferde vennen, en aan natte heide. Bovendien is het de meest effectieve maatregel - ook op langere termijn ter handhaving van de kwaliteit en vergroting van het areaal van beide.</w:t>
      </w:r>
    </w:p>
    <w:p>
      <w:pPr>
        <w:pStyle w:val="Normaalweb"/>
        <w:rPr/>
      </w:pPr>
      <w:r>
        <w:rPr>
          <w:rFonts w:cs="Verdana" w:ascii="Verdana" w:hAnsi="Verdana"/>
          <w:sz w:val="20"/>
          <w:szCs w:val="20"/>
        </w:rPr>
        <w:t>Het integrale maatregelenpakket is hetzelfde als in vorenstaande genoemd bij de afzonderlijke habitats. Daar is al de afweging gemaakt indien noodzakelijk. Omdat gewerkt is naar systeemherstel is ook verdere aanpassing van dat maatregelenpakket daarom niet nodig.</w:t>
        <w:br/>
        <w:br/>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Met het reguliere stikstofbeleid van de provincie Noord-Brabant is de depositie in 2030 voor m.n. de vennen nog te hoog. Voor grote delen van de Strabrechtse Heide is de depositie in 2030 voor vochtige heide onder de huidig bekende KDW (hier is nog discussie over). Herstelmaatregelen in combinatie met hydrologisch systeemherstel zijn dan zinvol en duurzaam. Venherstel van zwak gebufferde vennen (plaggen, baggeren)zijn op de middellange termijn succesvol als de depositie onder de KDW ligt. Als de depositie onder de KDW ligt kunnen maatregelen als plaggen en baggeren 1 * 30 jaar genomen worden. Nu de depositie niet onder de KDW komt moeten er aanvullende maatregelen genomen worden</w:t>
        <w:br/>
        <w:br/>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TRABRECHTSE HEIDE EN BEUVEN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8"/>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pPr>
      <w:r>
        <w:rPr>
          <w:rFonts w:cs="Verdana" w:ascii="Verdana" w:hAnsi="Verdana"/>
          <w:sz w:val="20"/>
          <w:szCs w:val="20"/>
        </w:rPr>
        <w:t>In dit gebied worden in de eerste beheerplan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n gefaseerd 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Onderzoek naar werken die na afkoppelen Peelrijt (via Koppelleiding) noodzakelijk zijn: opruimen neveneffecten in het Natura 2000-gebied (verwijderen kades, verwijderen eutrofe rietvegetaties en wilgenstruweel, bodemsanering Beuven-Zuid) (H3110)</w:t>
      </w:r>
    </w:p>
    <w:p>
      <w:pPr>
        <w:pStyle w:val="Normal"/>
        <w:spacing w:lineRule="atLeast" w:line="240"/>
        <w:ind w:left="106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 (geen bedrag in exceltabel omdat de maatregelen voor behoud vanzelf de benodigde winst opleveren. Dat is niet te scheide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3110,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aanpassen wateruitlaat Beuven (nader te bepalen te graven overlaat naar laagte ten westen van het Beuven) (H3110)</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bufferend vermogen van toestromend grondwater bij zeer zwak en zwak gebufferde venne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mogelijkheden bekalken inzijggebieden zur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 xml:space="preserve">Bosomvorming van naaldhout naar loofbos of heide (H3110, H3130, H3160, H4010_A) </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spacing w:lineRule="atLeast" w:line="240"/>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7"/>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Indien noodzakelijk bekalken van inzijggebied van zeer zwak en zwak gebufferd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Eventueel bekalken inzijggebieden zure vennen (H316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426" w:hanging="0"/>
        <w:rPr/>
      </w:pPr>
      <w:r>
        <w:rPr>
          <w:rFonts w:cs="Verdana" w:ascii="Verdana" w:hAnsi="Verdana"/>
          <w:sz w:val="20"/>
          <w:szCs w:val="20"/>
        </w:rPr>
        <w:t>2.Gericht op verder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Aanpassen wateruitlaat Beuven (H311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Afkoppelen Peelrijt afvoer via Koppelleiding) en opruimen neveneffecten in het Natura 2000-gebied (verwijderen kades, verwijderen eutrofe rietvegetaties en wilgenstruweel, bodemsanering Beuven-Zuid) (H311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t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358" w:type="dxa"/>
        <w:jc w:val="left"/>
        <w:tblInd w:w="-15" w:type="dxa"/>
        <w:tblLayout w:type="fixed"/>
        <w:tblCellMar>
          <w:top w:w="0" w:type="dxa"/>
          <w:left w:w="70" w:type="dxa"/>
          <w:bottom w:w="0" w:type="dxa"/>
          <w:right w:w="70" w:type="dxa"/>
        </w:tblCellMar>
      </w:tblPr>
      <w:tblGrid>
        <w:gridCol w:w="1305"/>
        <w:gridCol w:w="832"/>
        <w:gridCol w:w="1716"/>
        <w:gridCol w:w="1898"/>
        <w:gridCol w:w="1795"/>
        <w:gridCol w:w="1111"/>
        <w:gridCol w:w="1701"/>
      </w:tblGrid>
      <w:tr>
        <w:trPr>
          <w:trHeight w:val="42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1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9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ëen</w:t>
            </w:r>
          </w:p>
        </w:tc>
        <w:tc>
          <w:tcPr>
            <w:tcW w:w="111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pheffen onderbemaling ’s Heerenv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Meer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210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Schapenbegrazing met geherderde kudde e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 venoevers daarna 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 voor H2310,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brand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w:t>
              <w:b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n gefaseerd verwijderen sliblagen en eutrofe verlandingsvegetaties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en verwijderen stroois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aan de ZW-zijde van de venn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11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Onderzoek naar en uitvoering van werken na afkoppelen Peelrijt (afvoer via Koppelleiding): opruimen neveneffecten in het Natura 2000-gebied (verwijderen kades, verwijderen eutrofe rietvegetaties en wilgenstruweel, bodemsanering Beuven-Zuid) (H311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pheffen onderbemaling ’s- Heerenv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aanpassen wateruitlaat Beuven (nader te bepalen te graven overlaat naar laagte ten westen van het Beuv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el is vergroten dynamiek</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bufferend vermogen toestromend grondwater en eventueel bekalken inzijggebied zeer zwak en zwak gebufferde venn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de ecohydrologische noodzaak  om onderbemaling Meerven op te heff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met geherderde kudde en integrale begrazingseenheid</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venoevers, daarna bekalk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2310, Vuistregel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bran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 voor H2310, Hypothese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 (H3110,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Verwijderen sliblagen en eutrofe verlandingsvegetaties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Lokaal verwijderen gagelstruweel, grassen, heide en naaldhout om uitbreiding oevervegetaties Beuven-Noord mogelijk te maken (H3110)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en verwijderen strooisel (H2310, H233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aan de ZW-zijde van de vennen (H3110, H3130)</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en hoe gaat u daarmee om?</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het Beuven staan geen peilbuizen. Daardoor is geen actueel inzicht in de relatie tussen venpeil en grondwater. Actualisatie is nodig. Dan kunnen ook de herstelmaatregelen beter op hun effecten gemonitoord worden. </w:t>
      </w:r>
    </w:p>
    <w:p>
      <w:pPr>
        <w:pStyle w:val="Normal"/>
        <w:spacing w:lineRule="atLeast" w:line="240"/>
        <w:ind w:left="708" w:hanging="0"/>
        <w:rPr>
          <w:rFonts w:ascii="Verdana" w:hAnsi="Verdana" w:cs="Verdana"/>
          <w:sz w:val="20"/>
          <w:szCs w:val="20"/>
        </w:rPr>
      </w:pPr>
      <w:r>
        <w:rPr>
          <w:rFonts w:cs="Verdana" w:ascii="Verdana" w:hAnsi="Verdana"/>
          <w:sz w:val="20"/>
          <w:szCs w:val="20"/>
        </w:rPr>
        <w:t>Voor de zwakgebufferde vennen is slechts fragmentarische kennis van het voorkomen van deze vennen in het verleden. Daardoor is niet bekend wat de kwaliteit van de vennen in het verleden geweest is. Wel zijn veel vennen verzuurd als gevolg van zure depositie. Van een aantal vennen is de relatie tussen venpeil en grondwater bekend. De kwaliteit van het toestromende grondwater is fragmentarisch bekend. Onderzoek naar bufferend vermogen toestromend grondwater in aard en omvang bij zeeer zwak en zwak gebufferde venen is gewenst. Er zijn ook weinig gegevens van de venwaterkwaliteit.</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oor grondwaterstanden, kwelfluxen en veranderingen in vegetatie te monitoren wordt gevolgd of hydrologische herstelmaatregelen goed uitpakken. Als blijkt dat onvoldoende succes wordt geboekt kunnen in de volgende beheerplanperiode aanvullende maatregelen genomen worden. Dit geldt zowel voor de 3 ventypen als de aanliggende vochtige heide. </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Verzamelen hydrologische gegevens (grondwaterstanden, stijghoogten, kwelflux, grond- en oppervlaktewaterkwaliteit), vegetaties en typische soorten.</w:t>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6"/>
        </w:numPr>
        <w:rPr>
          <w:rFonts w:ascii="Verdana" w:hAnsi="Verdana" w:cs="Verdana"/>
          <w:sz w:val="20"/>
          <w:szCs w:val="20"/>
        </w:rPr>
      </w:pPr>
      <w:r>
        <w:rPr>
          <w:rFonts w:cs="Verdana" w:ascii="Verdana" w:hAnsi="Verdana"/>
          <w:sz w:val="20"/>
          <w:szCs w:val="20"/>
        </w:rPr>
        <w:t>Aanpassen fasering interne hydrologische herstelmaatregelen (bosomvorming, dempen greppels, bodemverhoging Witte Loop) en ook versneld uitvoeren van maatregelen buiten de begrenzing,</w:t>
      </w:r>
    </w:p>
    <w:p>
      <w:pPr>
        <w:pStyle w:val="ListParagraph"/>
        <w:numPr>
          <w:ilvl w:val="0"/>
          <w:numId w:val="16"/>
        </w:numPr>
        <w:rPr>
          <w:rFonts w:ascii="Verdana" w:hAnsi="Verdana" w:cs="Verdana"/>
          <w:sz w:val="20"/>
          <w:szCs w:val="20"/>
        </w:rPr>
      </w:pPr>
      <w:r>
        <w:rPr>
          <w:rFonts w:cs="Verdana" w:ascii="Verdana" w:hAnsi="Verdana"/>
          <w:sz w:val="20"/>
          <w:szCs w:val="20"/>
        </w:rPr>
        <w:t>Aanpassen frequentie en fasering beheermaatregelen om negatieve effecten van te hoge stikstofdepositie tegen te gaan.</w:t>
      </w:r>
    </w:p>
    <w:p>
      <w:pPr>
        <w:pStyle w:val="ListParagraph"/>
        <w:numPr>
          <w:ilvl w:val="0"/>
          <w:numId w:val="16"/>
        </w:numPr>
        <w:rPr>
          <w:rFonts w:ascii="Verdana" w:hAnsi="Verdana" w:cs="Verdana"/>
          <w:sz w:val="20"/>
          <w:szCs w:val="20"/>
        </w:rPr>
      </w:pPr>
      <w:r>
        <w:rPr>
          <w:rFonts w:cs="Verdana" w:ascii="Verdana" w:hAnsi="Verdana"/>
          <w:sz w:val="20"/>
          <w:szCs w:val="20"/>
        </w:rPr>
        <w:t>Bekalken indien bufferend vermogen van venwater gevaar loopt.</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atura 2000-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ategorie 1b Hoewel voor een aantal habitats de stikstofdepositie in 2030 in de buurt of onder de KDW ligt (H4010_A, H4030, H91E0_C) is de stikstofdepositie voor de overige habitats in 2030 nog ver boven de KDW (H2310, H2330, H3110, H3130 en H3160). Met beheer kan een deel opgelost worden, maar dit moet intensief blijven (intensiever dan alleen ten behoeve van het terugzetten van natuurlijke successie) vanwege de te hoge stikstofdeposi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t is essentieel dat het hydrologische maatregelenpakket, zowel intern als extern wordt uitgevoerd ten behoeve van de vennen, vochtige heide en het alluviale bos. Dit om de kwaliteit niet verder achteruit te laten gaan en voor een aantal habitats de uitbreidingsdoelstelling te kunnen realiseren (kwaliteitsverbetering voor H3110, H3130, H4110A, H91E0_C: uitbreiding areaal H311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angezien we geen grote kennislacunes hebben, de gebiedsanalyse goed is uitgevoerd en voor alle habitattypen er goede herstelstrategieën zijn vinden wij dat Strabrechtse Heide en Beuven niet in categorie 2 thuishoort.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de oppervlakte en/of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pPr>
            <w:r>
              <w:rPr>
                <w:rFonts w:cs="Verdana" w:ascii="Verdana" w:hAnsi="Verdana"/>
                <w:sz w:val="20"/>
                <w:szCs w:val="20"/>
              </w:rPr>
              <w:t xml:space="preserve">Er zijn wetenschappelijk gezien te grote twijfels of de achteruitgang gestopt zal worden en er uitbreiding van de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b/>
          <w:b/>
          <w:bCs/>
          <w:sz w:val="20"/>
          <w:szCs w:val="20"/>
        </w:rPr>
      </w:pPr>
      <w:r>
        <w:rPr>
          <w:rFonts w:cs="Verdana" w:ascii="Verdana" w:hAnsi="Verdana"/>
          <w:bCs/>
          <w:sz w:val="20"/>
          <w:szCs w:val="20"/>
        </w:rPr>
        <w:t>R</w:t>
      </w:r>
      <w:r>
        <w:rPr>
          <w:rFonts w:cs="Verdana" w:ascii="Verdana" w:hAnsi="Verdana"/>
          <w:sz w:val="20"/>
          <w:szCs w:val="20"/>
        </w:rPr>
        <w:t xml:space="preserve">edelijkerwijs geen twijfel dat de instandhoudingsdoelstellingen niet in gevaar komen, waarbij behoud is geborgd en een toekomstige verbetering/uitbreiding niet onmogelijk wordt gemaakt.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i/>
          <w:i/>
          <w:sz w:val="20"/>
          <w:szCs w:val="20"/>
        </w:rPr>
      </w:pPr>
      <w:r>
        <w:rPr>
          <w:rFonts w:cs="Verdana" w:ascii="Verdana" w:hAnsi="Verdana"/>
          <w:i/>
          <w:sz w:val="20"/>
          <w:szCs w:val="20"/>
        </w:rPr>
        <w:t>Behoud is geborgd.</w:t>
      </w:r>
    </w:p>
    <w:p>
      <w:pPr>
        <w:pStyle w:val="Normal"/>
        <w:rPr>
          <w:rFonts w:ascii="Verdana" w:hAnsi="Verdana" w:cs="Verdana"/>
          <w:i/>
          <w:i/>
          <w:sz w:val="20"/>
          <w:szCs w:val="20"/>
        </w:rPr>
      </w:pPr>
      <w:r>
        <w:rPr>
          <w:rFonts w:cs="Verdana" w:ascii="Verdana" w:hAnsi="Verdana"/>
          <w:i/>
          <w:sz w:val="20"/>
          <w:szCs w:val="20"/>
        </w:rPr>
        <w:t>Verbetering/uitbreiding (indien van toepassing)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de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kwaliteit van de stikstofgevoelige habitattypen is stabiel of neemt toe. Alleen voor vochtige alluviale bossen gaat de kwaliteit achteruit. De oorzaak ligt echter op hydrologisch gebied.</w:t>
      </w:r>
    </w:p>
    <w:p>
      <w:pPr>
        <w:pStyle w:val="ListParagraph"/>
        <w:numPr>
          <w:ilvl w:val="0"/>
          <w:numId w:val="6"/>
        </w:numPr>
        <w:ind w:left="1068" w:hanging="360"/>
        <w:rPr/>
      </w:pPr>
      <w:r>
        <w:rPr>
          <w:rFonts w:cs="Verdana" w:ascii="Verdana" w:hAnsi="Verdana"/>
          <w:sz w:val="20"/>
          <w:szCs w:val="20"/>
        </w:rPr>
        <w:t xml:space="preserve">er is zicht op een afname van de depositie, al treedt er voor een aantal habitats nog een forse overschrijding van de KDW op. .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 Met behulp van een hydrologisch model zijn alle maatregelen op hun effect doorgerekend.</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pPr>
      <w:r>
        <w:rPr>
          <w:rFonts w:cs="Verdana" w:ascii="Verdana" w:hAnsi="Verdana"/>
          <w:sz w:val="20"/>
          <w:szCs w:val="20"/>
        </w:rPr>
        <w:t>Voor de eerste beheerplanperiode betekent dit:</w:t>
      </w:r>
    </w:p>
    <w:p>
      <w:pPr>
        <w:pStyle w:val="ListParagraph"/>
        <w:numPr>
          <w:ilvl w:val="0"/>
          <w:numId w:val="15"/>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5"/>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5"/>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5"/>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pPr>
      <w:r>
        <w:rPr>
          <w:rFonts w:cs="Verdana" w:ascii="Verdana" w:hAnsi="Verdana"/>
          <w:sz w:val="20"/>
          <w:szCs w:val="20"/>
        </w:rPr>
        <w:t xml:space="preserve">Kortom met dit pakket aan maatregelen, deze daling van depositie en de benoemde voorzorgsmaatregelen kan het volgende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de oppervlakte van de stikstofgevoelige habitats. </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r>
        <w:br w:type="page"/>
      </w:r>
    </w:p>
    <w:p>
      <w:pPr>
        <w:pStyle w:val="Heading3"/>
        <w:rPr>
          <w:rFonts w:ascii="Verdana" w:hAnsi="Verdana" w:cs="Verdana"/>
        </w:rPr>
      </w:pPr>
      <w:r>
        <w:rPr>
          <w:rFonts w:cs="Verdana" w:ascii="Verdana" w:hAnsi="Verdana"/>
        </w:rPr>
        <w:t xml:space="preserve">Strabrechtse Heide en Beuven – stap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numPr>
          <w:ilvl w:val="0"/>
          <w:numId w:val="19"/>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stikstofdepositie van 1610 mol N/ha/jr naar 1190 mol N/ha/jr. Lokaal komen echter grote verschillen voor.   </w:t>
      </w:r>
    </w:p>
    <w:p>
      <w:pPr>
        <w:pStyle w:val="Normal"/>
        <w:numPr>
          <w:ilvl w:val="0"/>
          <w:numId w:val="19"/>
        </w:numPr>
        <w:rPr>
          <w:rFonts w:ascii="Verdana" w:hAnsi="Verdana" w:cs="Verdana"/>
          <w:sz w:val="20"/>
          <w:szCs w:val="20"/>
        </w:rPr>
      </w:pPr>
      <w:r>
        <w:rPr>
          <w:rFonts w:cs="Verdana" w:ascii="Verdana" w:hAnsi="Verdana"/>
          <w:sz w:val="20"/>
          <w:szCs w:val="20"/>
        </w:rPr>
        <w:t xml:space="preserve">Voor de habitats stuifzandhei en stuifzand is er plaatselijk nog een maximale overschrijding van resp 450 en 810 mol N/ha/jr. Voor de vennen is er plaatselijk een maximale overschrijding van 1680 mol N/ha/jr.  </w:t>
      </w:r>
    </w:p>
    <w:p>
      <w:pPr>
        <w:pStyle w:val="Normal"/>
        <w:numPr>
          <w:ilvl w:val="0"/>
          <w:numId w:val="19"/>
        </w:numPr>
        <w:rPr/>
      </w:pPr>
      <w:r>
        <w:rPr>
          <w:rFonts w:cs="Verdana" w:ascii="Verdana" w:hAnsi="Verdana"/>
          <w:sz w:val="20"/>
          <w:szCs w:val="20"/>
        </w:rPr>
        <w:t>Voor de habitats natte en droge heide is in 2030 lokaal de depositie resp 340 en 140 mol N/ha/jr lager dan de KRW, plaatselijk treedt er ook een overschrijding van resp 890 en 960 mol N/ha/jr op</w:t>
      </w:r>
    </w:p>
    <w:p>
      <w:pPr>
        <w:pStyle w:val="Normal"/>
        <w:numPr>
          <w:ilvl w:val="0"/>
          <w:numId w:val="19"/>
        </w:numPr>
        <w:rPr>
          <w:rFonts w:ascii="Verdana" w:hAnsi="Verdana" w:cs="Verdana"/>
          <w:sz w:val="20"/>
          <w:szCs w:val="20"/>
        </w:rPr>
      </w:pPr>
      <w:r>
        <w:rPr>
          <w:rFonts w:cs="Verdana" w:ascii="Verdana" w:hAnsi="Verdana"/>
          <w:sz w:val="20"/>
          <w:szCs w:val="20"/>
        </w:rPr>
        <w:t>Voor het  habitattypen vochtige alluviale bossen is de depositie op gebiedsniveau in 2030 minimaal 120 mol N/ha/jr gedaald onder de KDW</w:t>
      </w:r>
      <w:r>
        <w:rPr>
          <w:rStyle w:val="FootnoteCharacters"/>
          <w:rStyle w:val="FootnoteAnchor"/>
          <w:rFonts w:cs="Verdana" w:ascii="Verdana" w:hAnsi="Verdana"/>
          <w:sz w:val="20"/>
          <w:szCs w:val="20"/>
        </w:rPr>
        <w:footnoteReference w:id="7"/>
      </w:r>
      <w:r>
        <w:rPr>
          <w:rFonts w:cs="Verdana" w:ascii="Verdana" w:hAnsi="Verdana"/>
          <w:sz w:val="20"/>
          <w:szCs w:val="20"/>
        </w:rPr>
        <w:t xml:space="preserve">. Op sommige delen is de depositie maximaal 690 mol N/ha/jr lager dan de KDW, op andere delen van het gebied wordt de KDW met maximaal 230 mol N/ha/jr overschreden.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1048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4pt;height:130.1pt" filled="f" o:ole="">
            <v:imagedata r:id="rId3" o:title=""/>
          </v:shape>
          <o:OLEObject Type="Embed" ProgID="Excel.Sheet.12" ShapeID="ole_rId2" DrawAspect="Content" ObjectID="_982486202"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zorgen die ervoor dat ingrepen in de andere sectoren (landbouw, aanwending, verkeer, huishoudens) op geen enkele manier kunnen zorgen voor een daling van de depositie onder de KDW van vennen. In theorie zouden bijvoorbeeld alle boerderijen tot op een afstand van 10 km gesaneerd kunnen worden, maar daardoor wordt dus onvoldoende daling van de depositie bereikt (ca. 50 mol van de ca. 1050 mol in 2030). </w:t>
      </w:r>
    </w:p>
    <w:p>
      <w:pPr>
        <w:pStyle w:val="Normal"/>
        <w:rPr>
          <w:rFonts w:ascii="Verdana" w:hAnsi="Verdana" w:cs="Verdana"/>
          <w:sz w:val="20"/>
          <w:szCs w:val="20"/>
        </w:rPr>
      </w:pPr>
      <w:r>
        <w:rPr>
          <w:rFonts w:cs="Verdana" w:ascii="Verdana" w:hAnsi="Verdana"/>
          <w:sz w:val="20"/>
          <w:szCs w:val="20"/>
        </w:rPr>
        <w:t xml:space="preserve">Ook voor individuele punten in het terrein is de gezamenlijke depositie van achtergrond en buitenland (ca. 780 mol) steeds hoger dan de KDW voor de vennen (410) en voor stuifzanden (740).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kaal zijn er afwijkingen van het gemiddelde voor het gebied waar ook in 2030 de KDW voor droge heide en een klein deel stuifzandheide nog licht overschreden wordt (resp. op 29 ha (5%) en 0,9 ha (1%)). Deze uitkomst voor deze kleine vlakjes zijn te beschouwen als onzuiverheden in de modellering en geven hooguit aan dat op een aantal plaatsen de KDW net wel / net niet wordt gerealiseerd. Enige uitzondering is langs de zuidgrens van het gebied, waar de boerderij in de landbouwenclave ten zuiden van het Platvoetje ook in 2030 nog voor een relatief grote bijdrage zorgt aan de depositie op het aanliggende gebied. Deze boerderij staat op de nominatie om te verdwijnen, zodat daarna op deze plaats geen specifiek probleem meer te onderkennen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 doelstellingen:</w:t>
      </w:r>
    </w:p>
    <w:p>
      <w:pPr>
        <w:pStyle w:val="Normal"/>
        <w:numPr>
          <w:ilvl w:val="0"/>
          <w:numId w:val="14"/>
        </w:numPr>
        <w:rPr>
          <w:rFonts w:ascii="Verdana" w:hAnsi="Verdana" w:cs="Verdana"/>
          <w:sz w:val="20"/>
          <w:szCs w:val="20"/>
        </w:rPr>
      </w:pPr>
      <w:r>
        <w:rPr>
          <w:rFonts w:cs="Verdana" w:ascii="Verdana" w:hAnsi="Verdana"/>
          <w:sz w:val="20"/>
          <w:szCs w:val="20"/>
        </w:rPr>
        <w:t>H2330 Zandverstuiving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10 Zeer zwakgebufferde venn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30 Zwakgebufferde vennen: verbeteren kwaliteit</w:t>
      </w:r>
    </w:p>
    <w:p>
      <w:pPr>
        <w:pStyle w:val="Normal"/>
        <w:numPr>
          <w:ilvl w:val="0"/>
          <w:numId w:val="14"/>
        </w:numPr>
        <w:rPr>
          <w:rFonts w:ascii="Verdana" w:hAnsi="Verdana" w:cs="Verdana"/>
          <w:sz w:val="20"/>
          <w:szCs w:val="20"/>
        </w:rPr>
      </w:pPr>
      <w:r>
        <w:rPr>
          <w:rFonts w:cs="Verdana" w:ascii="Verdana" w:hAnsi="Verdana"/>
          <w:sz w:val="20"/>
          <w:szCs w:val="20"/>
        </w:rPr>
        <w:t>H4010_A Vochtige heiden (hogere zandgronden): verbeteren kwaliteit</w:t>
      </w:r>
    </w:p>
    <w:p>
      <w:pPr>
        <w:pStyle w:val="Normal"/>
        <w:numPr>
          <w:ilvl w:val="0"/>
          <w:numId w:val="14"/>
        </w:numPr>
        <w:rPr/>
      </w:pPr>
      <w:r>
        <w:rPr>
          <w:rFonts w:cs="Verdana" w:ascii="Verdana" w:hAnsi="Verdana"/>
          <w:sz w:val="20"/>
          <w:szCs w:val="20"/>
        </w:rPr>
        <w:t>H91E0_C *Vochtige alluviale bossen (beekbegeleidend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n de eerste beheerplanperiode verandert de depositie nog niet drastisch. Dat betekent dat in de periode tot 2030 (en ook daarna) ook voor andere habitattypen dan vennen en stuifzanden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rFonts w:ascii="Verdana" w:hAnsi="Verdana" w:cs="Verdana"/>
          <w:sz w:val="20"/>
          <w:szCs w:val="20"/>
        </w:rPr>
      </w:pPr>
      <w:r>
        <w:rPr>
          <w:rFonts w:cs="Verdana" w:ascii="Verdana" w:hAnsi="Verdana"/>
          <w:sz w:val="20"/>
          <w:szCs w:val="20"/>
        </w:rPr>
        <w:t>Voor de ventypen en voor het stuifzand is en blijft de stikstofdepositie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geldt enkel uit optiek van stikstofdepositie – de andere abiotische factoren dienen ook op orde gebracht te worden en dragen daarmee bij aan de conditie van het habitattype en dus ook aan de weerstand tegen een relatief hoge stikstofbelasting. Ook worden daardoor de beheerspanningen om de kwaliteit van een habitattype te behouden of te verbeteren minder groo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uitbreidingsdoelstelling voor vochtige heide (kwaliteit) is haalbaar omdat de depositie onder de KDW ligt in 2030 en omdat met beheer achterstallige effecten van depositie uit het verleden kunnen worden weggewerkt (naijleffect na 2030).</w:t>
      </w:r>
    </w:p>
    <w:p>
      <w:pPr>
        <w:pStyle w:val="Normal"/>
        <w:rPr>
          <w:rFonts w:ascii="Verdana" w:hAnsi="Verdana" w:cs="Verdana"/>
          <w:sz w:val="20"/>
          <w:szCs w:val="20"/>
        </w:rPr>
      </w:pPr>
      <w:r>
        <w:rPr>
          <w:rFonts w:cs="Verdana" w:ascii="Verdana" w:hAnsi="Verdana"/>
          <w:sz w:val="20"/>
          <w:szCs w:val="20"/>
        </w:rPr>
        <w:t>Dezelfde doelstelling voor zeer zwakgebufferde vennen (areaal en kwaliteit) en zwak gebufferde vennen (kwaliteit) is  haalbaar met een relatief intensief beheer van afvoeren extra voedingsstoffen en daarnaast ook het in hydrologisch opzicht op orde brengen van het systeem.</w:t>
      </w:r>
    </w:p>
    <w:p>
      <w:pPr>
        <w:pStyle w:val="Normal"/>
        <w:rPr>
          <w:rFonts w:ascii="Verdana" w:hAnsi="Verdana" w:cs="Verdana"/>
          <w:sz w:val="20"/>
          <w:szCs w:val="20"/>
        </w:rPr>
      </w:pPr>
      <w:r>
        <w:rPr>
          <w:rFonts w:cs="Verdana" w:ascii="Verdana" w:hAnsi="Verdana"/>
          <w:sz w:val="20"/>
          <w:szCs w:val="20"/>
        </w:rPr>
        <w:t>Ook vochtige alluviale bossen hebben een uitbreidingsdoelstelling (kwaliteit). De depositie daalt al in 2010 tot onder de KDW voor dit habitattype (1860 mol). Het halen van de doelstelling voor dat habitattype hangt in belangrijke mate af van het op orde krijgen van de overige abiotische omstandigheden en dat is vooral de hydrologische toest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conclusie is dat de habitattypen op de Strabrechtse Heide en het Beuven minimaal in de huidige omvang en kwaliteit houdbaar zijn onder de voorspelde depositieniveaus, maar dat er wel een hoge beheersinspanning geleverd moet worden. Daarenboven is het van belang om de conditie van de habitats in andere opzichten dan stikstofdepositie op orde te krijgen om de weerbaarheid tegen relatief hoge depositieniveaus te vergrot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omvang van de depositiedaling tussen 2010 en 2030 kan </w:t>
      </w:r>
      <w:r>
        <w:rPr>
          <w:rFonts w:cs="Verdana" w:ascii="Verdana" w:hAnsi="Verdana"/>
          <w:sz w:val="20"/>
          <w:szCs w:val="20"/>
          <w:u w:val="single"/>
        </w:rPr>
        <w:t>niet</w:t>
      </w:r>
      <w:r>
        <w:rPr>
          <w:rFonts w:cs="Verdana" w:ascii="Verdana" w:hAnsi="Verdana"/>
          <w:sz w:val="20"/>
          <w:szCs w:val="20"/>
        </w:rPr>
        <w:t xml:space="preserve"> zonder meer worden beschouwd als extra ontwikkelruimte. Er is nu, en overigens ook in 2030, een relatief intensieve vorm van beheer nodig en dit heeft ook nadelen: verdwijnen microreliëf door diverse beheermaatregelen;  kwetsbare populaties van kwetsbare en kritische soorten kunnen makkelijk uitsterven; plaggen verlaagd maaiveld waardoor het reliëf verdwijnt, baggeren neemt een deel van de minerale venbodem me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1" w:right="1151" w:gutter="0" w:header="0" w:top="1151" w:footer="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og), Ton Geensen (DLG-Hydroloog), Ine van Gompel (DLG-projectleider), Chris Tönisse (DLG Procesmananger) </w:t>
      </w:r>
    </w:p>
  </w:footnote>
  <w:footnote w:id="3">
    <w:p>
      <w:pPr>
        <w:pStyle w:val="Footnote"/>
        <w:rPr/>
      </w:pPr>
      <w:r>
        <w:rPr>
          <w:rStyle w:val="FootnoteCharacters"/>
        </w:rPr>
        <w:footnoteRef/>
      </w:r>
      <w:r>
        <w:rPr>
          <w:sz w:val="18"/>
          <w:szCs w:val="18"/>
        </w:rPr>
        <w:t xml:space="preserve"> </w:t>
      </w:r>
      <w:r>
        <w:rPr>
          <w:rFonts w:cs="Verdana" w:ascii="Verdana" w:hAnsi="Verdana"/>
          <w:sz w:val="18"/>
          <w:szCs w:val="18"/>
        </w:rPr>
        <w:t>De geel gemarkeerde cijfers zijn afkomstig uit Aerius 1.1. Vanwege de krappe tijd was het niet mogelijk om deze getallen met Aerius 1.4.1 te genereren</w:t>
      </w:r>
      <w:r>
        <w:rPr>
          <w:rFonts w:cs="Verdana" w:ascii="Verdana" w:hAnsi="Verdana"/>
        </w:rPr>
        <w:t xml:space="preserve">. </w:t>
      </w:r>
    </w:p>
  </w:footnote>
  <w:footnote w:id="4">
    <w:p>
      <w:pPr>
        <w:pStyle w:val="Footnote"/>
        <w:rPr/>
      </w:pPr>
      <w:r>
        <w:rPr>
          <w:rStyle w:val="FootnoteCharacters"/>
        </w:rPr>
        <w:footnoteRef/>
      </w:r>
      <w:r>
        <w:rPr/>
        <w:t xml:space="preserve"> </w:t>
      </w:r>
      <w:r>
        <w:rPr>
          <w:rFonts w:cs="Verdana" w:ascii="Verdana" w:hAnsi="Verdana"/>
          <w:sz w:val="18"/>
          <w:szCs w:val="18"/>
        </w:rPr>
        <w:t>De geraadpleegde deskundigen zijn:Rob van der Burg (Bosgroep), Mari de Bijl (Brabants Landschap), Gerti Arts (Universiteit Wageningen), Ronald Buskens (Royal Haskoning), Herman van Dam (Senior Adviseur Ecologie), Tim Raats, Martijn Antheunisse (waterschap de Dommel), Jos Moorman, Hans de Beer (waterschap Aa en Maas) ,Gert-Jan Baaijens (zelfstandig adviseur), Jan Roelofs (Radboud Universiteit Nijmegen), Jap Smits, Piet van den Munckhof (SBB)</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t>Doelstelling volgens 95% versie aanwijzingsbesluit</w:t>
      </w:r>
    </w:p>
  </w:footnote>
  <w:footnote w:id="7">
    <w:p>
      <w:pPr>
        <w:pStyle w:val="Footnote"/>
        <w:rPr/>
      </w:pPr>
      <w:r>
        <w:rPr>
          <w:rStyle w:val="FootnoteCharacters"/>
        </w:rPr>
        <w:footnoteRef/>
      </w:r>
      <w:r>
        <w:rPr/>
        <w:t xml:space="preserve"> </w:t>
      </w:r>
      <w:r>
        <w:rPr>
          <w:rStyle w:val="FootnoteCharacters"/>
          <w:rFonts w:cs="Verdana" w:ascii="Verdana" w:hAnsi="Verdana"/>
          <w:position w:val="0"/>
          <w:sz w:val="16"/>
          <w:sz w:val="16"/>
          <w:szCs w:val="16"/>
          <w:vertAlign w:val="baseline"/>
        </w:rPr>
        <w:t>H</w:t>
      </w:r>
      <w:r>
        <w:rPr>
          <w:rFonts w:cs="Verdana" w:ascii="Verdana" w:hAnsi="Verdana"/>
          <w:sz w:val="16"/>
          <w:szCs w:val="16"/>
        </w:rPr>
        <w:t>2310Stuifzandheiden met struikhei</w:t>
      </w:r>
    </w:p>
    <w:p>
      <w:pPr>
        <w:pStyle w:val="Footnote"/>
        <w:rPr/>
      </w:pPr>
      <w:r>
        <w:rPr>
          <w:rFonts w:cs="Verdana" w:ascii="Verdana" w:hAnsi="Verdana"/>
          <w:sz w:val="16"/>
          <w:szCs w:val="16"/>
        </w:rPr>
        <w:t>H2330 Zandverstuivingen</w:t>
      </w:r>
    </w:p>
    <w:p>
      <w:pPr>
        <w:pStyle w:val="Footnote"/>
        <w:rPr>
          <w:rFonts w:ascii="Verdana" w:hAnsi="Verdana" w:cs="Verdana"/>
          <w:sz w:val="16"/>
          <w:szCs w:val="16"/>
        </w:rPr>
      </w:pPr>
      <w:r>
        <w:rPr>
          <w:rFonts w:cs="Verdana" w:ascii="Verdana" w:hAnsi="Verdana"/>
          <w:sz w:val="16"/>
          <w:szCs w:val="16"/>
        </w:rPr>
        <w:t>H3110 Zeer zwak gebufferde vennen</w:t>
      </w:r>
    </w:p>
    <w:p>
      <w:pPr>
        <w:pStyle w:val="Footnote"/>
        <w:rPr/>
      </w:pPr>
      <w:r>
        <w:rPr>
          <w:rFonts w:cs="Verdana" w:ascii="Verdana" w:hAnsi="Verdana"/>
          <w:sz w:val="16"/>
          <w:szCs w:val="16"/>
        </w:rPr>
        <w:t>H3130 Zwakgebufferde vennen</w:t>
      </w:r>
    </w:p>
    <w:p>
      <w:pPr>
        <w:pStyle w:val="Footnote"/>
        <w:rPr/>
      </w:pPr>
      <w:r>
        <w:rPr>
          <w:rFonts w:cs="Verdana" w:ascii="Verdana" w:hAnsi="Verdana"/>
          <w:sz w:val="16"/>
          <w:szCs w:val="16"/>
        </w:rPr>
        <w:t>H3160 Zure vennen</w:t>
      </w:r>
    </w:p>
    <w:p>
      <w:pPr>
        <w:pStyle w:val="Footnote"/>
        <w:rPr/>
      </w:pPr>
      <w:r>
        <w:rPr>
          <w:rFonts w:cs="Verdana" w:ascii="Verdana" w:hAnsi="Verdana"/>
          <w:sz w:val="16"/>
          <w:szCs w:val="16"/>
        </w:rPr>
        <w:t>H4010_AVochtige heiden (hogere zandgronden)</w:t>
      </w:r>
    </w:p>
    <w:p>
      <w:pPr>
        <w:pStyle w:val="Footnote"/>
        <w:rPr/>
      </w:pPr>
      <w:r>
        <w:rPr>
          <w:rFonts w:cs="Verdana" w:ascii="Verdana" w:hAnsi="Verdana"/>
          <w:sz w:val="16"/>
          <w:szCs w:val="16"/>
        </w:rPr>
        <w:t>H4030 Droge heiden</w:t>
      </w:r>
    </w:p>
    <w:p>
      <w:pPr>
        <w:pStyle w:val="Footnote"/>
        <w:rPr/>
      </w:pPr>
      <w:r>
        <w:rPr>
          <w:rFonts w:cs="Verdana" w:ascii="Verdana" w:hAnsi="Verdana"/>
          <w:sz w:val="16"/>
          <w:szCs w:val="16"/>
        </w:rPr>
        <w:t>H91E0_C Vochtige alluviale bossen (beekbegeleidende bossen)</w:t>
      </w:r>
    </w:p>
    <w:p>
      <w:pPr>
        <w:pStyle w:val="Footnote"/>
        <w:rPr>
          <w:rFonts w:ascii="Verdana" w:hAnsi="Verdana" w:cs="Verdana"/>
          <w:sz w:val="16"/>
          <w:szCs w:val="16"/>
        </w:rPr>
      </w:pPr>
      <w:r>
        <w:rPr>
          <w:rFonts w:cs="Verdana" w:ascii="Verdana" w:hAnsi="Verdan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i/>
      <w:iC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LineNumbering">
    <w:name w:val="Line Number"/>
    <w:basedOn w:val="Standaardalinealettertyp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2:00:00Z</dcterms:created>
  <dc:creator>weinreich</dc:creator>
  <dc:description/>
  <cp:keywords/>
  <dc:language>en-US</dc:language>
  <cp:lastModifiedBy>weinreich</cp:lastModifiedBy>
  <cp:lastPrinted>2011-12-08T08:49:00Z</cp:lastPrinted>
  <dcterms:modified xsi:type="dcterms:W3CDTF">2012-06-08T08:42:00Z</dcterms:modified>
  <cp:revision>9</cp:revision>
  <dc:subject/>
  <dc:title>Herstelstrategie Strabrechtse Heide &amp; Beuven</dc:title>
</cp:coreProperties>
</file>